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化中心大楼改造工程的结算，主要跟进工程进度、申报请款、签证变更报价等工作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