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908050</wp:posOffset>
                </wp:positionV>
                <wp:extent cx="7588885" cy="54927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0" cy="54936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6666" stroked="f" o:allowincell="f" style="position:absolute;margin-left:-90.4pt;margin-top:-71.5pt;width:597.5pt;height:43.2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-21590</wp:posOffset>
                </wp:positionV>
                <wp:extent cx="1294130" cy="1703070"/>
                <wp:effectExtent l="0" t="635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90.7pt;margin-top:-1.7pt;width:101.9pt;height:134.1pt" coordorigin="7814,-34" coordsize="2038,2682">
                <v:rect id="shape_0" ID="矩形 13" fillcolor="white" stroked="f" o:allowincell="f" style="position:absolute;left:7909;top:-3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4;top:380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463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66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6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66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851535</wp:posOffset>
                </wp:positionV>
                <wp:extent cx="690626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出生年月：         电子邮箱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73jL.com 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电话 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2345678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30pt;mso-wrap-distance-left:9.05pt;mso-wrap-distance-right:9.05pt;mso-wrap-distance-top:0pt;mso-wrap-distance-bottom:0pt;margin-top:-67.0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出生年月：         电子邮箱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73jL.com 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电话 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2345678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</wp:posOffset>
                </wp:positionH>
                <wp:positionV relativeFrom="paragraph">
                  <wp:posOffset>186055</wp:posOffset>
                </wp:positionV>
                <wp:extent cx="4274820" cy="1502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18.3pt;mso-wrap-distance-left:9.05pt;mso-wrap-distance-right:9.05pt;mso-wrap-distance-top:0pt;mso-wrap-distance-bottom:0pt;margin-top:14.6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860</wp:posOffset>
                </wp:positionH>
                <wp:positionV relativeFrom="paragraph">
                  <wp:posOffset>26924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1.2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临床医生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6235</wp:posOffset>
                </wp:positionH>
                <wp:positionV relativeFrom="paragraph">
                  <wp:posOffset>81280</wp:posOffset>
                </wp:positionV>
                <wp:extent cx="8656320" cy="120650"/>
                <wp:effectExtent l="0" t="0" r="0" b="635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120600"/>
                          <a:chOff x="0" y="0"/>
                          <a:chExt cx="8656200" cy="1206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86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12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19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8.05pt;margin-top:6.4pt;width:681.55pt;height:9.5pt" coordorigin="-2561,128" coordsize="13631,190">
                <v:line id="shape_0" from="-2561,204" to="11070,204" ID="直线 11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15" fillcolor="#006666" stroked="f" o:allowincell="f" style="position:absolute;left:-1794;top:152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16" fillcolor="#006666" stroked="f" o:allowincell="f" style="position:absolute;left:9946;top:128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226060</wp:posOffset>
                </wp:positionV>
                <wp:extent cx="662114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45.05pt;mso-wrap-distance-left:9.05pt;mso-wrap-distance-right:9.05pt;mso-wrap-distance-top:0pt;mso-wrap-distance-bottom:0pt;margin-top:17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