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599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49530</wp:posOffset>
                </wp:positionV>
                <wp:extent cx="57785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本科毕业生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pt;height:135pt;mso-wrap-distance-left:9.05pt;mso-wrap-distance-right:9.05pt;mso-wrap-distance-top:0pt;mso-wrap-distance-bottom:0pt;margin-top:3.9pt;mso-position-vertical-relative:text;margin-left: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本科毕业生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姓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手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子邮箱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手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子邮箱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：　某院某专业本科时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---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成绩：平均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分数接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9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分）专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GPA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＝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l200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奖学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唯一获奖者　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实习经历：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一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顾问公关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务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地点　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时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xxx—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媒体与外事部门的助理，负责项目策划及实施、媒体跟踪、信息调查以及新闻分析，主要客户包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x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列出，都是世界五百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等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；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帮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上海成功进行市场投放活动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；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培养了敏锐的新闻视角；锻炼和提高了媒体沟通及信息收集分析能力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二：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某世界五百强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务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地点　　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时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—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负责全球大客户部每日销售报表统计与分析，销售人员绩效评估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；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成功策划、组织并完成办公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"xxx"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项目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；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提高了领导力、数据分析以及市场分析判断能力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、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课外活动：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三：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某大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"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"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辩论赛最佳辩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地点，时间　　学术刊物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》主编　　　　　　地点，时间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/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基础人才培养基地刊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连续三年全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基地班评比第一名　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大学生文化交流使者　　　　　　　　　某外国，时间：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两千名申请者中的两名入选者之一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关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的主题演讲入选大会优秀论文集　　北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俱乐部主席　　　地点，时间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以学生创业形式获得风险投资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针对在京留学生提供文化交流活动与信息服务，最高会员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（这个人数非常有说服力）　　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届亚洲经济国际研讨会会议某组组长　　地点，时间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通过媒体沟通与网络支持成功实现新闻强度与深度双重效应，获组织荣誉奖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暑期社会实践领队　　地点和时间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策划，组织并带队参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"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营企业二次创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"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主题实践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关于融资、技术及品牌的实践报告获得经济学院优秀实践成果奖　　英语水平：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通过国家英语</w:t>
      </w:r>
      <w:hyperlink r:id="rId5" w:tgtFrame="http://www.exam8.com/qiuzhi/jianli/moban/201012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333333"/>
            <w:spacing w:val="0"/>
            <w:sz w:val="21"/>
            <w:szCs w:val="21"/>
            <w:u w:val="none"/>
            <w:shd w:fill="FFFFFF" w:val="clear"/>
          </w:rPr>
          <w:t>四六级考试</w:t>
        </w:r>
      </w:hyperlink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GRE:xx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很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GMAT:xx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很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lTOPE(ET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美国教育测试服务中心职业英语考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成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XX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很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听说读全优，写作良）　　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exam8.com/video/CET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9T03:55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