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</wp:posOffset>
                </wp:positionH>
                <wp:positionV relativeFrom="paragraph">
                  <wp:posOffset>120650</wp:posOffset>
                </wp:positionV>
                <wp:extent cx="48577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美术专业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0.85pt;mso-wrap-distance-left:9.05pt;mso-wrap-distance-right:9.05pt;mso-wrap-distance-top:0pt;mso-wrap-distance-bottom:0pt;margin-top:9.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美术专业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艺美术专业的“作画”课程与教材依赖性不大，不一定使用指定教材，尤其素描、色彩不用教材也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看基础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于“构成”“包装设计”等等只要是找一本比较新、内容全的的即可，因为这方面有一些新名词，如果完全自学的话可能不知道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还是要紧跟“时尚”的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素描考试一般是人物头像写生，以青年头像居多。色彩一般是静物写生，水果、餐具、食品等等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学习工艺美术这一过程中，我都能做到以下几点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注意画面风格：艺术这东西，没有准确的标准，所以不可以轻视每次考试，有时自己觉得不错，但未必符合阅卷老师的审美，结果可能很惨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以我注意时间的分配：胸有全局之后，具体作画时，水粉颜料不容易干，可以画这部分、晾那部分，不要等干了一块再画下一块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后可能到交卷时画面不能全干或画不完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拣自己拿手的画：其实这还是“扬长避短”的问题，因为题目不可能太死，都是留有发挥的余地的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以画面上的形体我拣自己拿手的画，比如我觉得画个人效果好，但是我画不好人，那么，我不要再临时练习画人了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赶紧转变思维，比如我拿手画建筑，我可以考虑在画面上用建筑的形象而不用人，即使效果没有画人物好，但总比画不好人物强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掌握了平面设计师学习课程：设计素描、设计色彩、平面构成、广告学、企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I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设计、书籍装帧设计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hotosho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orelDRAW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llustrato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课程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包括艺术设计、工业设计、动画艺术设计、装潢艺术设计、服装艺术设计、环境艺术设计、广告艺术设计、电脑艺术设计等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学习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一丝不苟的认真学习，对老师讲的各个知识要点我都能熟练的运用，对老师布置的习题也是认真的完成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基本养成了自学的习惯，在学习中我不怕苦不怕累，认认真真的学习每一个知识点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生活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崇尚质朴的生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养成良好的生活习惯和正派的作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此外，对时间观念性十分重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由于平易近人待人友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以一直以来与同学相处甚是融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只要我相信自己，刻苦学习，在一望无际的学海上勇于拼搏，尽了自己一份努力，我就是最棒的。在往后的日子里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会更加的努力刻苦，改正缺点，发扬优点，为我的美好未来打拼出一片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7:1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