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23290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2288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7.5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</w:rPr>
                      </w:pPr>
                      <w:r>
                        <w:rPr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7-21T15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