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825</wp:posOffset>
                </wp:positionH>
                <wp:positionV relativeFrom="paragraph">
                  <wp:posOffset>-914400</wp:posOffset>
                </wp:positionV>
                <wp:extent cx="7894320" cy="1936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1936800"/>
                        </a:xfrm>
                        <a:prstGeom prst="rect">
                          <a:avLst/>
                        </a:prstGeom>
                        <a:solidFill>
                          <a:srgbClr val="2159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15968" stroked="f" o:allowincell="f" style="position:absolute;margin-left:-89.75pt;margin-top:-72pt;width:621.55pt;height:152.45pt;mso-wrap-style:none;v-text-anchor:middle">
                <v:fill o:detectmouseclick="t" type="solid" color2="#dea69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27710</wp:posOffset>
            </wp:positionH>
            <wp:positionV relativeFrom="paragraph">
              <wp:posOffset>-64960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7745</wp:posOffset>
                </wp:positionH>
                <wp:positionV relativeFrom="paragraph">
                  <wp:posOffset>-41910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2CDD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92CDDC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CDDC"/>
                              </w:rPr>
                            </w:pPr>
                            <w:r>
                              <w:rPr>
                                <w:color w:val="92CDD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2CDDC"/>
                          <w:sz w:val="72"/>
                          <w:szCs w:val="72"/>
                        </w:rPr>
                      </w:pPr>
                      <w:r>
                        <w:rPr>
                          <w:color w:val="92CDDC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2CDDC"/>
                        </w:rPr>
                      </w:pPr>
                      <w:r>
                        <w:rPr>
                          <w:color w:val="92CDD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4095</wp:posOffset>
                </wp:positionH>
                <wp:positionV relativeFrom="paragraph">
                  <wp:posOffset>-184150</wp:posOffset>
                </wp:positionV>
                <wp:extent cx="1856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2CDD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2CDDC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14.5pt;mso-position-vertical-relative:text;margin-left:2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2CDDC"/>
                          <w:sz w:val="26"/>
                          <w:szCs w:val="26"/>
                        </w:rPr>
                      </w:pPr>
                      <w:r>
                        <w:rPr>
                          <w:color w:val="92CDDC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5540</wp:posOffset>
                </wp:positionH>
                <wp:positionV relativeFrom="paragraph">
                  <wp:posOffset>231775</wp:posOffset>
                </wp:positionV>
                <wp:extent cx="7894320" cy="730250"/>
                <wp:effectExtent l="0" t="0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730080"/>
                        </a:xfrm>
                        <a:prstGeom prst="rect">
                          <a:avLst/>
                        </a:pr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3cddd" stroked="f" o:allowincell="f" style="position:absolute;margin-left:-90.2pt;margin-top:18.25pt;width:621.55pt;height:57.45pt;mso-wrap-style:none;v-text-anchor:middle">
                <v:fill o:detectmouseclick="t" type="solid" color2="#6c3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1200</wp:posOffset>
                </wp:positionH>
                <wp:positionV relativeFrom="paragraph">
                  <wp:posOffset>267970</wp:posOffset>
                </wp:positionV>
                <wp:extent cx="184150" cy="285115"/>
                <wp:effectExtent l="0" t="635" r="635" b="0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56pt;margin-top:21.1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2760</wp:posOffset>
                </wp:positionH>
                <wp:positionV relativeFrom="paragraph">
                  <wp:posOffset>33655</wp:posOffset>
                </wp:positionV>
                <wp:extent cx="241300" cy="182245"/>
                <wp:effectExtent l="12700" t="13335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8.8pt;margin-top:2.6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075</wp:posOffset>
                </wp:positionH>
                <wp:positionV relativeFrom="paragraph">
                  <wp:posOffset>9525</wp:posOffset>
                </wp:positionV>
                <wp:extent cx="251460" cy="245110"/>
                <wp:effectExtent l="0" t="0" r="1270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27.25pt;margin-top:0.7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7695</wp:posOffset>
                </wp:positionH>
                <wp:positionV relativeFrom="paragraph">
                  <wp:posOffset>11430</wp:posOffset>
                </wp:positionV>
                <wp:extent cx="220980" cy="22479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47.85pt;margin-top:0.9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5330</wp:posOffset>
                </wp:positionH>
                <wp:positionV relativeFrom="paragraph">
                  <wp:posOffset>243840</wp:posOffset>
                </wp:positionV>
                <wp:extent cx="1282700" cy="274320"/>
                <wp:effectExtent l="0" t="0" r="0" b="0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274320"/>
                          <a:chOff x="0" y="0"/>
                          <a:chExt cx="1282680" cy="27432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1089720" cy="274320"/>
                          </a:xfrm>
                          <a:prstGeom prst="rect">
                            <a:avLst/>
                          </a:prstGeom>
                          <a:solidFill>
                            <a:srgbClr val="2159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826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80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7.9pt;margin-top:19.2pt;width:101pt;height:21.6pt" coordorigin="-1158,384" coordsize="2020,432">
                <v:rect id="shape_0" ID="矩形 16" fillcolor="#215968" stroked="f" o:allowincell="f" style="position:absolute;left:-1008;top:384;width:1715;height:431;mso-wrap-style:none;v-text-anchor:middle">
                  <v:fill o:detectmouseclick="t" type="solid" color2="#dea697"/>
                  <v:stroke color="#3465a4" joinstyle="round" endcap="flat"/>
                  <w10:wrap type="none"/>
                </v:rect>
                <v:group id="shape_0" alt="组合 15" style="position:absolute;left:-1158;top:445;width:2020;height:291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13" fillcolor="#93cddd" stroked="f" o:allowincell="f" style="position:absolute;left:-1158;top:445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  <v:shape id="shape_0" ID="自选图形 14" fillcolor="#93cddd" stroked="f" o:allowincell="f" style="position:absolute;left:573;top:448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8165</wp:posOffset>
                </wp:positionH>
                <wp:positionV relativeFrom="paragraph">
                  <wp:posOffset>233045</wp:posOffset>
                </wp:positionV>
                <wp:extent cx="6629400" cy="8536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B6DDE8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color w:val="B6DDE8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70C0"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【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B6DDE8"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B6DDE8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B6DDE8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70C0"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B6DDE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B6DDE8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B6DDE8"/>
                                <w:sz w:val="26"/>
                                <w:szCs w:val="26"/>
                              </w:rPr>
                            </w:pPr>
                            <w:hyperlink r:id="rId8" w:tgtFrame="http://www.liuxue86.com/a/_blank">
                              <w:r>
                                <w:rPr>
                                  <w:rStyle w:val="InternetLink"/>
                                  <w:color w:val="B6DDE8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8.35pt;mso-position-vertical-relative:text;margin-left:-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B6DDE8"/>
                          <w:sz w:val="22"/>
                          <w:szCs w:val="22"/>
                        </w:rPr>
                      </w:pPr>
                      <w:hyperlink r:id="rId9" w:tgtFrame="http://www.liuxue86.com/a/_blank">
                        <w:r>
                          <w:rPr>
                            <w:rStyle w:val="InternetLink"/>
                            <w:color w:val="B6DDE8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  <w:hyperlink r:id="rId10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color w:val="0070C0"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【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B6DDE8"/>
                          <w:sz w:val="22"/>
                          <w:szCs w:val="22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B6DDE8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B6DDE8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hyperlink r:id="rId13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color w:val="0070C0"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B6DDE8"/>
                          <w:sz w:val="22"/>
                          <w:szCs w:val="22"/>
                        </w:rPr>
                      </w:pPr>
                      <w:r>
                        <w:rPr>
                          <w:color w:val="B6DDE8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B6DDE8"/>
                          <w:sz w:val="26"/>
                          <w:szCs w:val="26"/>
                        </w:rPr>
                      </w:pPr>
                      <w:hyperlink r:id="rId14" w:tgtFrame="http://www.liuxue86.com/a/_blank">
                        <w:r>
                          <w:rPr>
                            <w:rStyle w:val="InternetLink"/>
                            <w:color w:val="B6DDE8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参加工作后一直从事焊接技术、管理等相关工作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1840</wp:posOffset>
                </wp:positionH>
                <wp:positionV relativeFrom="paragraph">
                  <wp:posOffset>132715</wp:posOffset>
                </wp:positionV>
                <wp:extent cx="1282700" cy="274320"/>
                <wp:effectExtent l="0" t="0" r="0" b="0"/>
                <wp:wrapNone/>
                <wp:docPr id="1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274320"/>
                          <a:chOff x="0" y="0"/>
                          <a:chExt cx="1282680" cy="27432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1089720" cy="274320"/>
                          </a:xfrm>
                          <a:prstGeom prst="rect">
                            <a:avLst/>
                          </a:prstGeom>
                          <a:solidFill>
                            <a:srgbClr val="2159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826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80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9.2pt;margin-top:10.45pt;width:101pt;height:21.6pt" coordorigin="-1184,209" coordsize="2020,432">
                <v:rect id="shape_0" ID="矩形 21" fillcolor="#215968" stroked="f" o:allowincell="f" style="position:absolute;left:-1034;top:209;width:1715;height:431;mso-wrap-style:none;v-text-anchor:middle">
                  <v:fill o:detectmouseclick="t" type="solid" color2="#dea697"/>
                  <v:stroke color="#3465a4" joinstyle="round" endcap="flat"/>
                  <w10:wrap type="none"/>
                </v:rect>
                <v:group id="shape_0" alt="组合 22" style="position:absolute;left:-1184;top:270;width:2020;height:290">
                  <v:shape id="shape_0" ID="自选图形 23" fillcolor="#93cddd" stroked="f" o:allowincell="f" style="position:absolute;left:-1184;top:270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  <v:shape id="shape_0" ID="自选图形 24" fillcolor="#93cddd" stroked="f" o:allowincell="f" style="position:absolute;left:547;top:273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1840</wp:posOffset>
                </wp:positionH>
                <wp:positionV relativeFrom="paragraph">
                  <wp:posOffset>188595</wp:posOffset>
                </wp:positionV>
                <wp:extent cx="1282700" cy="274320"/>
                <wp:effectExtent l="0" t="0" r="0" b="0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274320"/>
                          <a:chOff x="0" y="0"/>
                          <a:chExt cx="1282680" cy="27432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1089720" cy="274320"/>
                          </a:xfrm>
                          <a:prstGeom prst="rect">
                            <a:avLst/>
                          </a:prstGeom>
                          <a:solidFill>
                            <a:srgbClr val="2159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826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80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9.2pt;margin-top:14.85pt;width:101pt;height:21.6pt" coordorigin="-1184,297" coordsize="2020,432">
                <v:rect id="shape_0" ID="矩形 26" fillcolor="#215968" stroked="f" o:allowincell="f" style="position:absolute;left:-1034;top:297;width:1715;height:431;mso-wrap-style:none;v-text-anchor:middle">
                  <v:fill o:detectmouseclick="t" type="solid" color2="#dea697"/>
                  <v:stroke color="#3465a4" joinstyle="round" endcap="flat"/>
                  <w10:wrap type="none"/>
                </v:rect>
                <v:group id="shape_0" alt="组合 27" style="position:absolute;left:-1184;top:358;width:2020;height:290">
                  <v:shape id="shape_0" ID="自选图形 28" fillcolor="#93cddd" stroked="f" o:allowincell="f" style="position:absolute;left:-1184;top:358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  <v:shape id="shape_0" ID="自选图形 29" fillcolor="#93cddd" stroked="f" o:allowincell="f" style="position:absolute;left:547;top:361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1680</wp:posOffset>
                </wp:positionH>
                <wp:positionV relativeFrom="paragraph">
                  <wp:posOffset>216535</wp:posOffset>
                </wp:positionV>
                <wp:extent cx="1282700" cy="274320"/>
                <wp:effectExtent l="0" t="0" r="0" b="0"/>
                <wp:wrapNone/>
                <wp:docPr id="1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274320"/>
                          <a:chOff x="0" y="0"/>
                          <a:chExt cx="1282680" cy="27432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1089720" cy="274320"/>
                          </a:xfrm>
                          <a:prstGeom prst="rect">
                            <a:avLst/>
                          </a:prstGeom>
                          <a:solidFill>
                            <a:srgbClr val="2159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880"/>
                            <a:ext cx="128268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800"/>
                              <a:ext cx="183600" cy="182880"/>
                            </a:xfrm>
                            <a:prstGeom prst="diamond">
                              <a:avLst/>
                            </a:prstGeom>
                            <a:solidFill>
                              <a:srgbClr val="93c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58.4pt;margin-top:17.05pt;width:101pt;height:21.6pt" coordorigin="-1168,341" coordsize="2020,432">
                <v:rect id="shape_0" ID="矩形 31" fillcolor="#215968" stroked="f" o:allowincell="f" style="position:absolute;left:-1018;top:341;width:1715;height:431;mso-wrap-style:none;v-text-anchor:middle">
                  <v:fill o:detectmouseclick="t" type="solid" color2="#dea697"/>
                  <v:stroke color="#3465a4" joinstyle="round" endcap="flat"/>
                  <w10:wrap type="none"/>
                </v:rect>
                <v:group id="shape_0" alt="组合 32" style="position:absolute;left:-1168;top:402;width:2020;height:291">
                  <v:shape id="shape_0" ID="自选图形 33" fillcolor="#93cddd" stroked="f" o:allowincell="f" style="position:absolute;left:-1168;top:402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  <v:shape id="shape_0" ID="自选图形 34" fillcolor="#93cddd" stroked="f" o:allowincell="f" style="position:absolute;left:563;top:405;width:288;height:287;mso-wrap-style:none;v-text-anchor:middle" type="_x0000_t4">
                    <v:fill o:detectmouseclick="t" type="solid" color2="#6c322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liuxue86.com/jianli/gongzuomiaoshu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xuexiao.liuxue86.com/xuexiao/1381/" TargetMode="External"/><Relationship Id="rId8" Type="http://schemas.openxmlformats.org/officeDocument/2006/relationships/hyperlink" Target="http://www.liuxue86.com/ziwojianding/ziwopingjia/" TargetMode="External"/><Relationship Id="rId9" Type="http://schemas.openxmlformats.org/officeDocument/2006/relationships/hyperlink" Target="http://www.liuxue86.com/jianli/gongzuojingli/" TargetMode="External"/><Relationship Id="rId10" Type="http://schemas.openxmlformats.org/officeDocument/2006/relationships/hyperlink" Target="http://www.liuxue86.com/jianli/gongzuomiaoshu/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liuxue86.com/jiaoyu/" TargetMode="External"/><Relationship Id="rId13" Type="http://schemas.openxmlformats.org/officeDocument/2006/relationships/hyperlink" Target="http://xuexiao.liuxue86.com/xuexiao/1381/" TargetMode="External"/><Relationship Id="rId14" Type="http://schemas.openxmlformats.org/officeDocument/2006/relationships/hyperlink" Target="http://www.liuxue86.com/ziwojianding/ziwopingjia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