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7DEE8"/>
  <w:body>
    <w:p>
      <w:pPr>
        <w:pStyle w:val="Normal"/>
        <w:rPr>
          <w:rFonts w:ascii="微软雅黑" w:hAnsi="微软雅黑" w:eastAsia="微软雅黑" w:cs="微软雅黑"/>
          <w:sz w:val="18"/>
          <w:lang w:val="en-US" w:eastAsia="en-US"/>
        </w:rPr>
      </w:pPr>
      <w:r>
        <w:rPr>
          <w:rFonts w:eastAsia="微软雅黑" w:cs="微软雅黑" w:ascii="微软雅黑" w:hAnsi="微软雅黑"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2845</wp:posOffset>
                </wp:positionH>
                <wp:positionV relativeFrom="paragraph">
                  <wp:posOffset>-960755</wp:posOffset>
                </wp:positionV>
                <wp:extent cx="8009890" cy="1952625"/>
                <wp:effectExtent l="0" t="635" r="0" b="0"/>
                <wp:wrapNone/>
                <wp:docPr id="1" name="矩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000" cy="19526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9" fillcolor="#0070c0" stroked="f" o:allowincell="f" style="position:absolute;margin-left:-92.35pt;margin-top:-75.65pt;width:630.65pt;height:153.7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35015</wp:posOffset>
                </wp:positionH>
                <wp:positionV relativeFrom="paragraph">
                  <wp:posOffset>6412230</wp:posOffset>
                </wp:positionV>
                <wp:extent cx="713740" cy="6536690"/>
                <wp:effectExtent l="0" t="635" r="1270" b="635"/>
                <wp:wrapNone/>
                <wp:docPr id="2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880" cy="6536520"/>
                        </a:xfrm>
                        <a:custGeom>
                          <a:avLst/>
                          <a:gdLst>
                            <a:gd name="textAreaLeft" fmla="*/ 0 w 404640"/>
                            <a:gd name="textAreaRight" fmla="*/ 405000 w 404640"/>
                            <a:gd name="textAreaTop" fmla="*/ 0 h 3705840"/>
                            <a:gd name="textAreaBottom" fmla="*/ 3705840 h 3705840"/>
                          </a:gdLst>
                          <a:ahLst/>
                          <a:rect l="textAreaLeft" t="textAreaTop" r="textAreaRight" b="textAreaBottom"/>
                          <a:pathLst>
                            <a:path w="21600" h="197664">
                              <a:moveTo>
                                <a:pt x="0" y="0"/>
                              </a:moveTo>
                              <a:arcTo wR="0" hR="0" stAng="16200000" swAng="-5400000"/>
                              <a:lnTo>
                                <a:pt x="0" y="197664"/>
                              </a:lnTo>
                              <a:arcTo wR="0" hR="0" stAng="10800000" swAng="-5400000"/>
                              <a:lnTo>
                                <a:pt x="21600" y="197664"/>
                              </a:lnTo>
                              <a:arcTo wR="0" hR="0" stAng="16200000" swAng="-5400000"/>
                              <a:lnTo>
                                <a:pt x="21600" y="0"/>
                              </a:lnTo>
                              <a:arcTo wR="0" hR="0" stAng="10800000" swAng="-5400000"/>
                              <a:close/>
                            </a:path>
                          </a:pathLst>
                        </a:custGeom>
                        <a:solidFill>
                          <a:srgbClr val="0260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#0260a8" stroked="f" o:allowincell="f" style="position:absolute;margin-left:459.45pt;margin-top:504.9pt;width:56.15pt;height:514.65pt;mso-wrap-style:none;v-text-anchor:middle">
                <v:fill o:detectmouseclick="t" type="solid" color2="#fd9f57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76275</wp:posOffset>
                </wp:positionH>
                <wp:positionV relativeFrom="paragraph">
                  <wp:posOffset>1365885</wp:posOffset>
                </wp:positionV>
                <wp:extent cx="6985" cy="6486525"/>
                <wp:effectExtent l="8255" t="635" r="8255" b="635"/>
                <wp:wrapNone/>
                <wp:docPr id="3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648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25pt,107.55pt" to="-52.75pt,618.25pt" ID="直线 72" stroked="t" o:allowincell="f" style="position:absolute;flip:x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82320</wp:posOffset>
                </wp:positionH>
                <wp:positionV relativeFrom="paragraph">
                  <wp:posOffset>1287145</wp:posOffset>
                </wp:positionV>
                <wp:extent cx="219075" cy="219075"/>
                <wp:effectExtent l="0" t="635" r="635" b="0"/>
                <wp:wrapNone/>
                <wp:docPr id="4" name="椭圆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4" fillcolor="#0070c0" stroked="f" o:allowincell="f" style="position:absolute;margin-left:-61.6pt;margin-top:101.35pt;width:17.2pt;height:17.2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82320</wp:posOffset>
                </wp:positionH>
                <wp:positionV relativeFrom="paragraph">
                  <wp:posOffset>3106420</wp:posOffset>
                </wp:positionV>
                <wp:extent cx="219075" cy="219075"/>
                <wp:effectExtent l="0" t="635" r="635" b="0"/>
                <wp:wrapNone/>
                <wp:docPr id="5" name="椭圆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5" fillcolor="#0070c0" stroked="f" o:allowincell="f" style="position:absolute;margin-left:-61.6pt;margin-top:244.6pt;width:17.2pt;height:17.2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2320</wp:posOffset>
                </wp:positionH>
                <wp:positionV relativeFrom="paragraph">
                  <wp:posOffset>5363845</wp:posOffset>
                </wp:positionV>
                <wp:extent cx="219075" cy="219075"/>
                <wp:effectExtent l="0" t="1270" r="635" b="0"/>
                <wp:wrapNone/>
                <wp:docPr id="6" name="椭圆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6" fillcolor="#0070c0" stroked="f" o:allowincell="f" style="position:absolute;margin-left:-61.6pt;margin-top:422.35pt;width:17.2pt;height:17.2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82320</wp:posOffset>
                </wp:positionH>
                <wp:positionV relativeFrom="paragraph">
                  <wp:posOffset>7706995</wp:posOffset>
                </wp:positionV>
                <wp:extent cx="219075" cy="219075"/>
                <wp:effectExtent l="0" t="635" r="635" b="0"/>
                <wp:wrapNone/>
                <wp:docPr id="7" name="椭圆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7" fillcolor="#0070c0" stroked="f" o:allowincell="f" style="position:absolute;margin-left:-61.6pt;margin-top:606.85pt;width:17.2pt;height:17.2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72795</wp:posOffset>
                </wp:positionH>
                <wp:positionV relativeFrom="paragraph">
                  <wp:posOffset>6764020</wp:posOffset>
                </wp:positionV>
                <wp:extent cx="219075" cy="219075"/>
                <wp:effectExtent l="0" t="635" r="635" b="0"/>
                <wp:wrapNone/>
                <wp:docPr id="8" name="椭圆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9" fillcolor="#0070c0" stroked="f" o:allowincell="f" style="position:absolute;margin-left:-60.85pt;margin-top:532.6pt;width:17.2pt;height:17.2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86325</wp:posOffset>
                </wp:positionH>
                <wp:positionV relativeFrom="paragraph">
                  <wp:posOffset>-634365</wp:posOffset>
                </wp:positionV>
                <wp:extent cx="1485900" cy="1334770"/>
                <wp:effectExtent l="8255" t="8255" r="889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34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4.75pt;margin-top:-49.95pt;width:116.95pt;height:105.0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19480</wp:posOffset>
                </wp:positionH>
                <wp:positionV relativeFrom="paragraph">
                  <wp:posOffset>-634365</wp:posOffset>
                </wp:positionV>
                <wp:extent cx="3155950" cy="78168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姓 名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 xml:space="preserve">/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土木工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pt;height:61.55pt;mso-wrap-distance-left:9.05pt;mso-wrap-distance-right:9.05pt;mso-wrap-distance-top:0pt;mso-wrap-distance-bottom:0pt;margin-top:-49.95pt;mso-position-vertical-relative:text;margin-left:-7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60"/>
                          <w:szCs w:val="60"/>
                        </w:rPr>
                        <w:t xml:space="preserve">姓 名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 xml:space="preserve">/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土木工程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97475</wp:posOffset>
                </wp:positionH>
                <wp:positionV relativeFrom="paragraph">
                  <wp:posOffset>6530975</wp:posOffset>
                </wp:positionV>
                <wp:extent cx="1343025" cy="359981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359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44"/>
                                <w:szCs w:val="44"/>
                              </w:rPr>
                              <w:t>PERSONAL  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283.45pt;mso-wrap-distance-left:9.05pt;mso-wrap-distance-right:9.05pt;mso-wrap-distance-top:0pt;mso-wrap-distance-bottom:0pt;margin-top:514.25pt;mso-position-vertical-relative:text;margin-left:4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44"/>
                          <w:szCs w:val="44"/>
                        </w:rPr>
                        <w:t>PERSONAL  RESUME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76250</wp:posOffset>
                </wp:positionH>
                <wp:positionV relativeFrom="paragraph">
                  <wp:posOffset>57150</wp:posOffset>
                </wp:positionV>
                <wp:extent cx="6073775" cy="968121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775" cy="968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9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职业目标：从基层发展，努力实现自己的目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-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企业管理人员，充分体现自身价值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color w:val="1F6087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color w:val="1F6087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color w:val="0070C0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大学       土木工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程力学、流体力学、</w:t>
                            </w:r>
                            <w:hyperlink r:id="rId2" w:tgtFrame="https://baike.baidu.com/item/%E5%9C%9F%E6%9C%A8%E5%B7%A5%E7%A8%8B%E4%B8%93%E4%B8%9A%E8%AF%BE%E7%A8%8B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</w:rPr>
                                <w:t>岩土力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地基与基础、</w:t>
                            </w:r>
                            <w:hyperlink r:id="rId3" w:tgtFrame="https://baike.baidu.com/item/%E5%9C%9F%E6%9C%A8%E5%B7%A5%E7%A8%8B%E4%B8%93%E4%B8%9A%E8%AF%BE%E7%A8%8B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</w:rPr>
                                <w:t>工程地质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工程水文学、工程制图、</w:t>
                            </w:r>
                            <w:hyperlink r:id="rId4" w:tgtFrame="https://baike.baidu.com/item/%E5%9C%9F%E6%9C%A8%E5%B7%A5%E7%A8%8B%E4%B8%93%E4%B8%9A%E8%AF%BE%E7%A8%8B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</w:rPr>
                                <w:t>计算机应用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建筑材料、混凝土结构、钢结构、工程结构、</w:t>
                            </w:r>
                            <w:hyperlink r:id="rId5" w:tgtFrame="https://baike.baidu.com/item/%E5%9C%9F%E6%9C%A8%E5%B7%A5%E7%A8%8B%E4%B8%93%E4%B8%9A%E8%AF%BE%E7%A8%8B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</w:rPr>
                                <w:t>给水排水工程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施工技术与管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时间        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中交二建有限公司            项目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工程项目从工程施工准备开始直至验收交工，以及签证结算的全过程施工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对项目实施的进度、质量、成本、安全及文明施工等管理目标的最终实现负责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制定安全技术生产措施，负责编制项目劳动力、材料、机具设备、劳保用品、资金等的使用计划，并组织实施。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时间         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中交二建有限公司            项目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组织施工现场布置规划，包括供水、供电、加工场地，解决工地一切协调问题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组织项目实施人员进行施工图纸自审、会审，施工组织设计、施工方案交底技术解答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建立健全工作联系相关制度，与建设单位、设计单位、监理单位、保持良好的协调关系，积极配合完成监理、质量监督和消防局等单位的检查验收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时间          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中建           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土木工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跟踪建设工程安全管理行业动态，研究行业发展趋势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结合企业现状及行业前景，辅助企业研发战略和发展方向的制定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负责工程安全管理信息化产品的规划与基础研发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70C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AutoCA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或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Microstation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，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Revit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专业基础知识扎实，能读懂施工图纸，有较好的三维识图能力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有现场工地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善长沟通和表达，对科技教育有兴趣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团队协作精神和敬业精神，认真耐心，逻辑清晰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能吃苦耐劳，具有亲和力，工作积极主动，能接受周末和平时晚班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9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5pt;height:762.3pt;mso-wrap-distance-left:9.05pt;mso-wrap-distance-right:9.05pt;mso-wrap-distance-top:0pt;mso-wrap-distance-bottom:0pt;margin-top:4.5pt;mso-position-vertical-relative:text;margin-left:-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9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职业目标：从基层发展，努力实现自己的目标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--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企业管理人员，充分体现自身价值！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Style w:val="StrongEmphasis"/>
                          <w:rFonts w:ascii="微软雅黑" w:hAnsi="微软雅黑" w:eastAsia="微软雅黑" w:cs="微软雅黑"/>
                          <w:color w:val="1F6087"/>
                          <w:kern w:val="0"/>
                          <w:sz w:val="26"/>
                          <w:szCs w:val="26"/>
                          <w:lang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Style w:val="StrongEmphasis"/>
                          <w:rFonts w:ascii="微软雅黑" w:hAnsi="微软雅黑" w:eastAsia="微软雅黑" w:cs="微软雅黑"/>
                          <w:color w:val="1F6087"/>
                          <w:kern w:val="0"/>
                          <w:sz w:val="26"/>
                          <w:szCs w:val="26"/>
                          <w:lang w:bidi="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Style w:val="StrongEmphasis"/>
                          <w:rFonts w:ascii="微软雅黑" w:hAnsi="微软雅黑" w:eastAsia="微软雅黑" w:cs="微软雅黑"/>
                          <w:color w:val="0070C0"/>
                          <w:kern w:val="0"/>
                          <w:sz w:val="26"/>
                          <w:szCs w:val="26"/>
                          <w:lang w:bidi="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大学       土木工程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程力学、流体力学、</w:t>
                      </w:r>
                      <w:hyperlink r:id="rId7" w:tgtFrame="https://baike.baidu.com/item/%E5%9C%9F%E6%9C%A8%E5%B7%A5%E7%A8%8B%E4%B8%93%E4%B8%9A%E8%AF%BE%E7%A8%8B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</w:rPr>
                          <w:t>岩土力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地基与基础、</w:t>
                      </w:r>
                      <w:hyperlink r:id="rId8" w:tgtFrame="https://baike.baidu.com/item/%E5%9C%9F%E6%9C%A8%E5%B7%A5%E7%A8%8B%E4%B8%93%E4%B8%9A%E8%AF%BE%E7%A8%8B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</w:rPr>
                          <w:t>工程地质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工程水文学、工程制图、</w:t>
                      </w:r>
                      <w:hyperlink r:id="rId9" w:tgtFrame="https://baike.baidu.com/item/%E5%9C%9F%E6%9C%A8%E5%B7%A5%E7%A8%8B%E4%B8%93%E4%B8%9A%E8%AF%BE%E7%A8%8B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</w:rPr>
                          <w:t>计算机应用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建筑材料、混凝土结构、钢结构、工程结构、</w:t>
                      </w:r>
                      <w:hyperlink r:id="rId10" w:tgtFrame="https://baike.baidu.com/item/%E5%9C%9F%E6%9C%A8%E5%B7%A5%E7%A8%8B%E4%B8%93%E4%B8%9A%E8%AF%BE%E7%A8%8B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</w:rPr>
                          <w:t>给水排水工程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施工技术与管理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时间         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中交二建有限公司            项目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工程项目从工程施工准备开始直至验收交工，以及签证结算的全过程施工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对项目实施的进度、质量、成本、安全及文明施工等管理目标的最终实现负责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制定安全技术生产措施，负责编制项目劳动力、材料、机具设备、劳保用品、资金等的使用计划，并组织实施。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11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时间         </w:t>
                      </w:r>
                      <w:r>
                        <w:rPr>
                          <w:rFonts w:cs="Times New Roman" w:eastAsia="Times New Roman"/>
                          <w:bCs/>
                          <w:color w:val="0070C0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中交二建有限公司            项目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组织施工现场布置规划，包括供水、供电、加工场地，解决工地一切协调问题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组织项目实施人员进行施工图纸自审、会审，施工组织设计、施工方案交底技术解答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建立健全工作联系相关制度，与建设单位、设计单位、监理单位、保持良好的协调关系，积极配合完成监理、质量监督和消防局等单位的检查验收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时间          </w:t>
                      </w:r>
                      <w:r>
                        <w:rPr>
                          <w:rFonts w:cs="Times New Roman" w:eastAsia="Times New Roman"/>
                          <w:bCs/>
                          <w:color w:val="0070C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 xml:space="preserve">中建           </w:t>
                      </w:r>
                      <w:r>
                        <w:rPr>
                          <w:rFonts w:cs="Times New Roman" w:eastAsia="Times New Roman"/>
                          <w:bCs/>
                          <w:color w:val="0070C0"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70C0"/>
                          <w:sz w:val="22"/>
                          <w:szCs w:val="22"/>
                        </w:rPr>
                        <w:t>土木工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跟踪建设工程安全管理行业动态，研究行业发展趋势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结合企业现状及行业前景，辅助企业研发战略和发展方向的制定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负责工程安全管理信息化产品的规划与基础研发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70C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熟练运用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AutoCAD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或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Microstation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，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Revit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；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专业基础知识扎实，能读懂施工图纸，有较好的三维识图能力；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有现场工地经验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善长沟通和表达，对科技教育有兴趣；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团队协作精神和敬业精神，认真耐心，逻辑清晰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能吃苦耐劳，具有亲和力，工作积极主动，能接受周末和平时晚班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9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color w:val="36609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366091"/>
      <w:sz w:val="16"/>
    </w:rPr>
  </w:style>
  <w:style w:type="character" w:styleId="Style14">
    <w:name w:val="默认段落字体"/>
    <w:qFormat/>
    <w:rPr/>
  </w:style>
  <w:style w:type="character" w:styleId="HTML">
    <w:name w:val="HTML 定义"/>
    <w:qFormat/>
    <w:rPr>
      <w:b w:val="false"/>
      <w:i w:val="false"/>
    </w:rPr>
  </w:style>
  <w:style w:type="character" w:styleId="Emphasis">
    <w:name w:val="Emphasis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000000"/>
      <w:u w:val="none"/>
    </w:rPr>
  </w:style>
  <w:style w:type="character" w:styleId="HTML1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2">
    <w:name w:val="HTML 变量"/>
    <w:qFormat/>
    <w:rPr>
      <w:b w:val="false"/>
      <w:i w:val="false"/>
    </w:rPr>
  </w:style>
  <w:style w:type="character" w:styleId="InternetLink">
    <w:name w:val="Hyperlink"/>
    <w:rPr>
      <w:color w:val="000000"/>
      <w:u w:val="none"/>
    </w:rPr>
  </w:style>
  <w:style w:type="character" w:styleId="HTML3">
    <w:name w:val="HTML 引文"/>
    <w:qFormat/>
    <w:rPr>
      <w:b w:val="false"/>
      <w:i w:val="false"/>
    </w:rPr>
  </w:style>
  <w:style w:type="character" w:styleId="Nav">
    <w:name w:val="nav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3721;&#22303;&#21147;&#23398;/10445441" TargetMode="External"/><Relationship Id="rId3" Type="http://schemas.openxmlformats.org/officeDocument/2006/relationships/hyperlink" Target="https://baike.baidu.com/item/&#24037;&#31243;&#22320;&#36136;&#23398;/649039" TargetMode="External"/><Relationship Id="rId4" Type="http://schemas.openxmlformats.org/officeDocument/2006/relationships/hyperlink" Target="https://baike.baidu.com/item/&#35745;&#31639;&#26426;&#24212;&#29992;/2993" TargetMode="External"/><Relationship Id="rId5" Type="http://schemas.openxmlformats.org/officeDocument/2006/relationships/hyperlink" Target="https://baike.baidu.com/item/&#32473;&#27700;&#25490;&#27700;&#24037;&#31243;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s://baike.baidu.com/item/&#23721;&#22303;&#21147;&#23398;/10445441" TargetMode="External"/><Relationship Id="rId8" Type="http://schemas.openxmlformats.org/officeDocument/2006/relationships/hyperlink" Target="https://baike.baidu.com/item/&#24037;&#31243;&#22320;&#36136;&#23398;/649039" TargetMode="External"/><Relationship Id="rId9" Type="http://schemas.openxmlformats.org/officeDocument/2006/relationships/hyperlink" Target="https://baike.baidu.com/item/&#35745;&#31639;&#26426;&#24212;&#29992;/2993" TargetMode="External"/><Relationship Id="rId10" Type="http://schemas.openxmlformats.org/officeDocument/2006/relationships/hyperlink" Target="https://baike.baidu.com/item/&#32473;&#27700;&#25490;&#27700;&#24037;&#31243;" TargetMode="External"/><Relationship Id="rId11" Type="http://schemas.openxmlformats.org/officeDocument/2006/relationships/hyperlink" Target="http://www.173jL.com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3:53:00Z</dcterms:created>
  <dc:creator>微软用户</dc:creator>
  <dc:description/>
  <cp:keywords/>
  <dc:language>en-US</dc:language>
  <cp:lastModifiedBy>q3060</cp:lastModifiedBy>
  <dcterms:modified xsi:type="dcterms:W3CDTF">2020-07-21T16:17:00Z</dcterms:modified>
  <cp:revision>4</cp:revision>
  <dc:subject/>
  <dc:title>个  人  简 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