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3585</wp:posOffset>
                </wp:positionH>
                <wp:positionV relativeFrom="paragraph">
                  <wp:posOffset>213360</wp:posOffset>
                </wp:positionV>
                <wp:extent cx="5492750" cy="145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96"/>
                                <w:szCs w:val="96"/>
                                <w:lang w:eastAsia="zh-CN"/>
                              </w:rPr>
                              <w:t>行政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96"/>
                                <w:szCs w:val="96"/>
                              </w:rPr>
                              <w:t>求职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96"/>
                                <w:szCs w:val="96"/>
                                <w:lang w:eastAsia="zh-CN"/>
                              </w:rPr>
                              <w:t>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pt;height:114.2pt;mso-wrap-distance-left:9.05pt;mso-wrap-distance-right:9.05pt;mso-wrap-distance-top:0pt;mso-wrap-distance-bottom:0pt;margin-top:16.8pt;mso-position-vertical-relative:text;margin-left: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96"/>
                          <w:szCs w:val="96"/>
                          <w:lang w:eastAsia="zh-CN"/>
                        </w:rPr>
                        <w:t>行政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96"/>
                          <w:szCs w:val="96"/>
                        </w:rPr>
                        <w:t>求职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96"/>
                          <w:szCs w:val="96"/>
                          <w:lang w:eastAsia="zh-CN"/>
                        </w:rPr>
                        <w:t>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名：谢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  <w:t>小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                  性别：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  <w:t>女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已婚                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民族：汉族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籍：湖南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衡阳               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年龄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6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现所在地：广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深圳              身高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70cm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地区：广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深圳、广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东莞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岗位：行政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事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行政总监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寻求职位：行政人事总监、行政人事经理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经历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1996-09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1999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湖南商学院经济管理大专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培训经历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9-1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9-1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深圳卓越绩效管理促进会卓越绩效管理自评师自评师资格证书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5-0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5-1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深圳市职业技能培训中心人力资源管理与实操助理人力资源管理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师职业资格证书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1-0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1-08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深圳汉典、永维管理顾问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SA8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SO9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内审员内审员资格证书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**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公司（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2010-10</w:t>
      </w:r>
      <w:r>
        <w:rPr>
          <w:rFonts w:cs="Arial" w:ascii="Arial" w:hAnsi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2012-11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）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民营企业行业类别：橡胶、塑料制品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行政人事经理岗位类别：人力资源总监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全面负责该公司的行政人事事务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兼任公司管理者代表，负责体系审核和维护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主导客户验厂，使之能有效应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SA8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GM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厂审核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导入和不断修正绩效考核，使公司各岗职责得以明确，管理效率得到较大幅度提升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独立介入重大异常事故调查和成本管控，在各部门配合协力下，客验货直通率由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1%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上升到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96%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物料均损耗由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%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下降到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.6%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努力营造公平、公开、公正的企业文化氛围，多方式招留育用员工，并将原占公司人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0%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左右的临时工全部用正式工取代，并有幸达成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6%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年度员工流失率。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**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公司（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2008-01</w:t>
      </w:r>
      <w:r>
        <w:rPr>
          <w:rFonts w:cs="Arial" w:ascii="Arial" w:hAnsi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2010-09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）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外资企业行业类别：家具、家电、工艺品、玩具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OC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推行小组主任兼行政人事经理岗位类别：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主导公司通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SO9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SO14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C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认证并使之得到有效维护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应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CTI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SEDE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NTERK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烦杂的公证行及欧美客户代理审核机构验厂，并获得通过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运用卓越绩效相关管理工具，进行大力的厂务整改，建立了较为积极稳定的经营秩序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根据公司发展需要，大力进行多渠道人力招聘和维护，使公司由最初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多人发展到现在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多人，产值扩大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倍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积极开展政府接洽和厂际外联，为企业发展营造了一个安定和谐的社会环境。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**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公司（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2004-10</w:t>
      </w:r>
      <w:r>
        <w:rPr>
          <w:rFonts w:cs="Arial" w:ascii="Arial" w:hAnsi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2007-12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）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外资企业行业类别：其它生产、制造、加工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行政人事经理兼管理者代表岗位类别：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全面负责厂务和体系维护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过学习和运用，深入了解掌握现代人力资源理论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内外部管理环境恶劣的条件下（厂外社会治安较为混乱，厂内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0%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以上员工是一个省籍），顶着压力，个人因公挨不明殴打一次，受记名或匿名威胁多次，仍“牛性不改”，彻底整肃了公司懒散积习，并最终获得公司赞赏和员工认同，使公司秩序风气为之一新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§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公司内对员工和管理职员均大力推行绩效考核，提升了经营效率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§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我主导下，对公司薪资体系进行了重新设计，为企业的揽人和留人创造了一定的条件。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个人发展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**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公司（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2001-11</w:t>
      </w:r>
      <w:r>
        <w:rPr>
          <w:rFonts w:cs="Arial" w:ascii="Arial" w:hAnsi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2004-09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）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外资企业行业类别：其它生产、制造、加工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岗位类别：行政经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管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接触并逐步主导欧美客户验厂；深入处理劳资纠纷并积累了相关经验；与品质部主导推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SO9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体系并获取认证通过。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家中有急事处理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**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公司（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2000-11</w:t>
      </w:r>
      <w:r>
        <w:rPr>
          <w:rFonts w:cs="Arial" w:ascii="Arial" w:hAnsi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2001-1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）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外资企业行业类别：其它生产、制造、加工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岗位类别：行政专员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员工入职和基本管理知识培训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制订行政人事制度草案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大中型员工活动组织及跟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内刊《伟力高通讯》的部分审稿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个人发展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**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公司（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1999-02</w:t>
      </w:r>
      <w:r>
        <w:rPr>
          <w:rFonts w:cs="Arial" w:ascii="Arial" w:hAnsi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2000-11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）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合资企业行业类别：电子、微电子技术、集成电路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岗位类别：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从进厂时的普工到离职时的制造课长，因公司高层有意让我熟悉整个制程，让我逐个实习近来个部门，换了不少的职务，如仓管员、仓库主管助理、仓库主管、制造各工序的班长、生管专员、制造一、二课课长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任职仓库期间（含兼任），负责出货近一年出错率为零，比上任同期等量节约货柜款额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万元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任职制造一、二课课长时，通过流程优化、员工绩效分配及生技改良，使三机一体产品直通率由原来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%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提高到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6%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整机直通率由之前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0%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提高到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0%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任职生管期间，当月生产计划达成率提高了近两成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此外作为老板的幕僚，为公司的厂务管理提升也尽了一些心力。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扩充管理经验，改行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技能专长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职称：人力资源助理管理师（国家三级）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计算机水平：全国计算机等级考试二级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计算机详细技能：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技能专长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练掌握并运用人力资源六大模块管理理论知识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丰富的后勤管理工作经验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善于进行劳资关系调解，具有深厚的仲裁庭和法庭应诉和庭辩能力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SO9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SO14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如有需要，可帮助公司通过或维护质量及环境管理体系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能有效应对各类验厂，能主导公司通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CTI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SEDE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C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认证获取和维护。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话：流利粤语：一般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水平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CET-3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口语一般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：一般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发展方向：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行政人事总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经理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公司战略决策的指引下，全力组建和打造一支“挥之即战、战之能胜”的管理团队，通过求实创新、勤恳敬业的管理付出，实现公司流程优化和管理效率的稳步提升，也成就自己作为职业经理人的光荣与梦想！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他要求：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自身情况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我评价：从事生产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，行政人事管理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；熟练运用人资六大模块理论，全面掌控企业人力规划调整的大局，为公司的人力决策提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9:0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