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51280</wp:posOffset>
                </wp:positionH>
                <wp:positionV relativeFrom="paragraph">
                  <wp:posOffset>-902970</wp:posOffset>
                </wp:positionV>
                <wp:extent cx="779970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54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106.4pt;margin-top:-71.1pt;width:614.1pt;height:106.6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67754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50495</wp:posOffset>
                </wp:positionV>
                <wp:extent cx="17500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1.8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8224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118.75pt;margin-top:14.35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17335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-15.4pt;margin-top:13.65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195580</wp:posOffset>
                </wp:positionV>
                <wp:extent cx="184785" cy="139065"/>
                <wp:effectExtent l="13335" t="13970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8pt;margin-top:15.4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129540</wp:posOffset>
                </wp:positionV>
                <wp:extent cx="3352165" cy="295275"/>
                <wp:effectExtent l="8255" t="0" r="825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4.5pt;margin-top:10.2pt;width:263.95pt;height:23.2pt" coordorigin="1090,204" coordsize="5279,464">
                <v:line id="shape_0" from="1090,204" to="1090,631" ID="直线 8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3633,216" to="3633,643" ID="直线 9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6369,241" to="6369,668" ID="直线 10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16002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81.5pt;margin-top:12.6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0630</wp:posOffset>
                </wp:positionH>
                <wp:positionV relativeFrom="paragraph">
                  <wp:posOffset>70485</wp:posOffset>
                </wp:positionV>
                <wp:extent cx="3144520" cy="1672590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16725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7c80" stroked="f" o:allowincell="f" style="position:absolute;margin-left:-96.9pt;margin-top:5.55pt;width:247.55pt;height:131.6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182245</wp:posOffset>
                </wp:positionV>
                <wp:extent cx="5090795" cy="635"/>
                <wp:effectExtent l="635" t="6350" r="635" b="635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4.35pt" to="548.7pt,14.35pt" ID="直线 19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73685</wp:posOffset>
                </wp:positionV>
                <wp:extent cx="3989070" cy="1608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26.65pt;mso-wrap-distance-left:9.05pt;mso-wrap-distance-right:9.05pt;mso-wrap-distance-top:0pt;mso-wrap-distance-bottom:0pt;margin-top:21.5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97790</wp:posOffset>
                </wp:positionV>
                <wp:extent cx="5090795" cy="635"/>
                <wp:effectExtent l="635" t="6350" r="635" b="635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7.7pt" to="547.2pt,7.7pt" ID="直线 20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57150</wp:posOffset>
                </wp:positionV>
                <wp:extent cx="1217295" cy="327660"/>
                <wp:effectExtent l="0" t="0" r="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3.9pt;margin-top:4.5pt;width:95.85pt;height:25.8pt" coordorigin="-1078,90" coordsize="1917,516">
                <v:rect id="shape_0" ID="矩形 23" fillcolor="#ff7c80" stroked="f" o:allowincell="f" style="position:absolute;left:-945;top:90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#ff7c80" stroked="f" o:allowincell="f" style="position:absolute;left:-1078;top:185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78105</wp:posOffset>
                </wp:positionV>
                <wp:extent cx="626237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6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4690</wp:posOffset>
                </wp:positionH>
                <wp:positionV relativeFrom="paragraph">
                  <wp:posOffset>153670</wp:posOffset>
                </wp:positionV>
                <wp:extent cx="1217295" cy="32766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4.7pt;margin-top:12.1pt;width:95.85pt;height:25.8pt" coordorigin="-1094,242" coordsize="1917,516">
                <v:rect id="shape_0" ID="矩形 29" fillcolor="#ff7c80" stroked="f" o:allowincell="f" style="position:absolute;left:-961;top:242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0" fillcolor="#ff7c80" stroked="f" o:allowincell="f" style="position:absolute;left:-1094;top:337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86690</wp:posOffset>
                </wp:positionV>
                <wp:extent cx="1217295" cy="32766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5.5pt;margin-top:14.7pt;width:95.85pt;height:25.8pt" coordorigin="-1110,294" coordsize="1917,516">
                <v:rect id="shape_0" ID="矩形 32" fillcolor="#ff7c80" stroked="f" o:allowincell="f" style="position:absolute;left:-977;top:29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3" fillcolor="#ff7c80" stroked="f" o:allowincell="f" style="position:absolute;left:-1110;top:38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21590</wp:posOffset>
                </wp:positionV>
                <wp:extent cx="1217295" cy="327660"/>
                <wp:effectExtent l="635" t="0" r="0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3pt;margin-top:1.7pt;width:95.85pt;height:25.8pt" coordorigin="-1126,34" coordsize="1917,516">
                <v:rect id="shape_0" ID="矩形 35" fillcolor="#ff7c80" stroked="f" o:allowincell="f" style="position:absolute;left:-993;top:3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6" fillcolor="#ff7c80" stroked="f" o:allowincell="f" style="position:absolute;left:-1126;top:12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1192530</wp:posOffset>
                </wp:positionV>
                <wp:extent cx="7577455" cy="1259205"/>
                <wp:effectExtent l="635" t="635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25928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88.55pt;margin-top:93.9pt;width:596.6pt;height:99.1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