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90040</wp:posOffset>
                </wp:positionH>
                <wp:positionV relativeFrom="paragraph">
                  <wp:posOffset>-761365</wp:posOffset>
                </wp:positionV>
                <wp:extent cx="7874000" cy="1640205"/>
                <wp:effectExtent l="635" t="1270" r="635" b="0"/>
                <wp:wrapNone/>
                <wp:docPr id="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920" cy="1640160"/>
                        </a:xfrm>
                        <a:prstGeom prst="parallelogram">
                          <a:avLst>
                            <a:gd name="adj" fmla="val -30500"/>
                          </a:avLst>
                        </a:prstGeom>
                        <a:solidFill>
                          <a:srgbClr val="ff9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5" fillcolor="#ff9217" stroked="f" o:allowincell="f" style="position:absolute;margin-left:-125.2pt;margin-top:-59.95pt;width:619.95pt;height:129.1pt;mso-wrap-style:none;v-text-anchor:middle" type="_x0000_t7">
                <v:fill o:detectmouseclick="t" type="solid" color2="#006d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42440</wp:posOffset>
                </wp:positionH>
                <wp:positionV relativeFrom="paragraph">
                  <wp:posOffset>-913765</wp:posOffset>
                </wp:positionV>
                <wp:extent cx="7874000" cy="1640205"/>
                <wp:effectExtent l="635" t="0" r="635" b="635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920" cy="1640160"/>
                        </a:xfrm>
                        <a:prstGeom prst="parallelogram">
                          <a:avLst>
                            <a:gd name="adj" fmla="val -30500"/>
                          </a:avLst>
                        </a:prstGeom>
                        <a:solidFill>
                          <a:srgbClr val="09264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092644" stroked="f" o:allowincell="f" style="position:absolute;margin-left:-137.2pt;margin-top:-71.95pt;width:619.95pt;height:129.1pt;mso-wrap-style:none;v-text-anchor:middle" type="_x0000_t7">
                <v:fill o:detectmouseclick="t" type="solid" color2="#f6d9b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28295</wp:posOffset>
                </wp:positionH>
                <wp:positionV relativeFrom="paragraph">
                  <wp:posOffset>-78359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2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25.9pt;margin-top:-61.7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217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83715</wp:posOffset>
                </wp:positionH>
                <wp:positionV relativeFrom="paragraph">
                  <wp:posOffset>-536575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9217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2.25pt;mso-position-vertical-relative:text;margin-left:1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9217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6960</wp:posOffset>
                </wp:positionH>
                <wp:positionV relativeFrom="paragraph">
                  <wp:posOffset>-212090</wp:posOffset>
                </wp:positionV>
                <wp:extent cx="1731645" cy="5708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92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9217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9217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FF9217"/>
                                <w:sz w:val="22"/>
                                <w:szCs w:val="22"/>
                              </w:rPr>
                              <w:t>会计财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6.7pt;mso-position-vertical-relative:text;margin-left:2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921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9217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9217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FF9217"/>
                          <w:sz w:val="22"/>
                          <w:szCs w:val="22"/>
                        </w:rPr>
                        <w:t>会计财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90975</wp:posOffset>
                </wp:positionH>
                <wp:positionV relativeFrom="paragraph">
                  <wp:posOffset>193040</wp:posOffset>
                </wp:positionV>
                <wp:extent cx="6371590" cy="762635"/>
                <wp:effectExtent l="0" t="635" r="635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762480"/>
                        </a:xfrm>
                        <a:prstGeom prst="parallelogram">
                          <a:avLst>
                            <a:gd name="adj" fmla="val 46812"/>
                          </a:avLst>
                        </a:prstGeom>
                        <a:solidFill>
                          <a:srgbClr val="ff9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#ff9217" stroked="f" o:allowincell="f" style="position:absolute;margin-left:-314.25pt;margin-top:15.2pt;width:501.65pt;height:60pt;mso-wrap-style:none;v-text-anchor:middle" type="_x0000_t7">
                <v:fill o:detectmouseclick="t" type="solid" color2="#006d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168015</wp:posOffset>
                </wp:positionH>
                <wp:positionV relativeFrom="paragraph">
                  <wp:posOffset>135255</wp:posOffset>
                </wp:positionV>
                <wp:extent cx="4539615" cy="1280795"/>
                <wp:effectExtent l="0" t="635" r="635" b="0"/>
                <wp:wrapNone/>
                <wp:docPr id="7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0" cy="1280880"/>
                        </a:xfrm>
                        <a:prstGeom prst="parallelogram">
                          <a:avLst>
                            <a:gd name="adj" fmla="val 30584"/>
                          </a:avLst>
                        </a:prstGeom>
                        <a:solidFill>
                          <a:srgbClr val="88b1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#88b1a9" stroked="f" o:allowincell="f" style="position:absolute;margin-left:-249.45pt;margin-top:10.65pt;width:357.4pt;height:100.8pt;mso-wrap-style:none;v-text-anchor:middle" type="_x0000_t7">
                <v:fill o:detectmouseclick="t" type="solid" color2="#774e5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00</wp:posOffset>
                </wp:positionH>
                <wp:positionV relativeFrom="paragraph">
                  <wp:posOffset>123825</wp:posOffset>
                </wp:positionV>
                <wp:extent cx="1619250" cy="12484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98.3pt;mso-wrap-distance-left:9.05pt;mso-wrap-distance-right:9.05pt;mso-wrap-distance-top:0pt;mso-wrap-distance-bottom:0pt;margin-top:9.75pt;mso-position-vertical-relative:text;margin-left:-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会计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83150</wp:posOffset>
                </wp:positionH>
                <wp:positionV relativeFrom="paragraph">
                  <wp:posOffset>198755</wp:posOffset>
                </wp:positionV>
                <wp:extent cx="1089660" cy="310515"/>
                <wp:effectExtent l="8255" t="8890" r="0" b="7620"/>
                <wp:wrapNone/>
                <wp:docPr id="9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720" cy="310680"/>
                          <a:chOff x="0" y="0"/>
                          <a:chExt cx="1089720" cy="310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38520" cy="310680"/>
                          </a:xfrm>
                          <a:prstGeom prst="rect">
                            <a:avLst/>
                          </a:prstGeom>
                          <a:solidFill>
                            <a:srgbClr val="88b1a9"/>
                          </a:solidFill>
                          <a:ln w="15840">
                            <a:solidFill>
                              <a:srgbClr val="88b1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41400"/>
                            <a:ext cx="234360" cy="234360"/>
                          </a:xfrm>
                          <a:prstGeom prst="flowChartDelay">
                            <a:avLst/>
                          </a:prstGeom>
                          <a:solidFill>
                            <a:srgbClr val="ff92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384.5pt;margin-top:15.65pt;width:85.8pt;height:24.45pt" coordorigin="7690,313" coordsize="1716,489">
                <v:rect id="shape_0" ID="矩形 17" fillcolor="#88b1a9" stroked="t" o:allowincell="f" style="position:absolute;left:7690;top:313;width:1477;height:488;flip:x;mso-wrap-style:none;v-text-anchor:middle">
                  <v:fill o:detectmouseclick="t" type="solid" color2="#774e56"/>
                  <v:stroke color="#88b1a9" weight="15840" joinstyle="miter" endcap="flat"/>
                  <w10:wrap type="none"/>
                </v:rect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ID="自选图形 16" fillcolor="#ff9217" stroked="f" o:allowincell="f" style="position:absolute;left:9037;top:378;width:368;height:368;mso-wrap-style:none;v-text-anchor:middle" type="_x0000_t135">
                  <v:fill o:detectmouseclick="t" type="solid" color2="#006de8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8295</wp:posOffset>
                </wp:positionH>
                <wp:positionV relativeFrom="paragraph">
                  <wp:posOffset>8255</wp:posOffset>
                </wp:positionV>
                <wp:extent cx="6099810" cy="102266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ind w:right="57" w:hanging="0"/>
                              <w:jc w:val="righ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【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40"/>
                              <w:ind w:hanging="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ind w:right="57" w:hanging="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ind w:right="57" w:hanging="0"/>
                              <w:jc w:val="righ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ind w:right="57" w:hanging="0"/>
                              <w:jc w:val="righ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805.25pt;mso-wrap-distance-left:9.05pt;mso-wrap-distance-right:9.05pt;mso-wrap-distance-top:0pt;mso-wrap-distance-bottom:0pt;margin-top:0.65pt;mso-position-vertical-relative:text;margin-left:-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ind w:right="57" w:hanging="0"/>
                        <w:jc w:val="righ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【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40"/>
                        <w:ind w:hanging="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ind w:right="57" w:hanging="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ind w:right="57" w:hanging="0"/>
                        <w:jc w:val="righ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ind w:right="57" w:hanging="0"/>
                        <w:jc w:val="righ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5210</wp:posOffset>
                </wp:positionH>
                <wp:positionV relativeFrom="paragraph">
                  <wp:posOffset>80010</wp:posOffset>
                </wp:positionV>
                <wp:extent cx="1089660" cy="310515"/>
                <wp:effectExtent l="8255" t="8890" r="0" b="7620"/>
                <wp:wrapNone/>
                <wp:docPr id="11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720" cy="310680"/>
                          <a:chOff x="0" y="0"/>
                          <a:chExt cx="1089720" cy="310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38520" cy="310680"/>
                          </a:xfrm>
                          <a:prstGeom prst="rect">
                            <a:avLst/>
                          </a:prstGeom>
                          <a:solidFill>
                            <a:srgbClr val="88b1a9"/>
                          </a:solidFill>
                          <a:ln w="15840">
                            <a:solidFill>
                              <a:srgbClr val="88b1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41400"/>
                            <a:ext cx="234360" cy="234360"/>
                          </a:xfrm>
                          <a:prstGeom prst="flowChartDelay">
                            <a:avLst/>
                          </a:prstGeom>
                          <a:solidFill>
                            <a:srgbClr val="ff92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382.3pt;margin-top:6.3pt;width:85.8pt;height:24.45pt" coordorigin="7646,126" coordsize="1716,489">
                <v:rect id="shape_0" ID="矩形 22" fillcolor="#88b1a9" stroked="t" o:allowincell="f" style="position:absolute;left:7646;top:126;width:1477;height:488;flip:x;mso-wrap-style:none;v-text-anchor:middle">
                  <v:fill o:detectmouseclick="t" type="solid" color2="#774e56"/>
                  <v:stroke color="#88b1a9" weight="15840" joinstyle="miter" endcap="flat"/>
                  <w10:wrap type="none"/>
                </v:rect>
                <v:shape id="shape_0" ID="自选图形 23" fillcolor="#ff9217" stroked="f" o:allowincell="f" style="position:absolute;left:8993;top:191;width:368;height:368;mso-wrap-style:none;v-text-anchor:middle" type="_x0000_t135">
                  <v:fill o:detectmouseclick="t" type="solid" color2="#006de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64540</wp:posOffset>
                </wp:positionH>
                <wp:positionV relativeFrom="paragraph">
                  <wp:posOffset>1085850</wp:posOffset>
                </wp:positionV>
                <wp:extent cx="6804660" cy="528955"/>
                <wp:effectExtent l="0" t="635" r="0" b="0"/>
                <wp:wrapNone/>
                <wp:docPr id="12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720" cy="528840"/>
                        </a:xfrm>
                        <a:prstGeom prst="rect">
                          <a:avLst/>
                        </a:prstGeom>
                        <a:solidFill>
                          <a:srgbClr val="ff9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ff9217" stroked="f" o:allowincell="f" style="position:absolute;margin-left:-60.2pt;margin-top:85.5pt;width:535.75pt;height:41.6pt;mso-wrap-style:none;v-text-anchor:middle">
                <v:fill o:detectmouseclick="t" type="solid" color2="#006de8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5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