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2560</wp:posOffset>
                </wp:positionH>
                <wp:positionV relativeFrom="paragraph">
                  <wp:posOffset>-903605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6666ff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6666ff" stroked="f" o:allowincell="f" style="position:absolute;margin-left:-212.85pt;margin-top:-71.2pt;width:432.45pt;height:196.65pt;mso-wrap-style:none;v-text-anchor:middle;rotation:270" type="_x0000_t7">
                <v:fill o:detectmouseclick="t" type="solid" color2="#999900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9588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6666ff" stroked="f" o:allowincell="f" style="position:absolute;margin-left:111.8pt;margin-top:-7.55pt;width:105.8pt;height:27.45pt;mso-wrap-style:none;v-text-anchor:middle" type="_x0000_t15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3410</wp:posOffset>
                </wp:positionH>
                <wp:positionV relativeFrom="paragraph">
                  <wp:posOffset>-578485</wp:posOffset>
                </wp:positionV>
                <wp:extent cx="1294130" cy="1703070"/>
                <wp:effectExtent l="0" t="635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8.3pt;margin-top:-45.55pt;width:101.9pt;height:134.1pt" coordorigin="-966,-911" coordsize="2038,2682">
                <v:rect id="shape_0" ID="矩形 8" fillcolor="white" stroked="f" o:allowincell="f" style="position:absolute;left:-871;top:-91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66;top:-4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79705</wp:posOffset>
                </wp:positionV>
                <wp:extent cx="1344295" cy="349250"/>
                <wp:effectExtent l="635" t="0" r="0" b="63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6666ff" stroked="f" o:allowincell="f" style="position:absolute;margin-left:115.05pt;margin-top:14.15pt;width:105.8pt;height:27.45pt;mso-wrap-style:none;v-text-anchor:middle" type="_x0000_t15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45630</wp:posOffset>
                </wp:positionH>
                <wp:positionV relativeFrom="paragraph">
                  <wp:posOffset>5916930</wp:posOffset>
                </wp:positionV>
                <wp:extent cx="13957935" cy="2498090"/>
                <wp:effectExtent l="1270" t="635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6666ff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6666ff" stroked="f" o:allowincell="f" style="position:absolute;margin-left:-546.9pt;margin-top:465.85pt;width:1099pt;height:196.65pt;flip:xy;mso-wrap-style:none;v-text-anchor:middle;rotation:270" type="_x0000_t7">
                <v:fill o:detectmouseclick="t" type="solid" color2="#999900" opacity="0.5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7570</wp:posOffset>
                </wp:positionH>
                <wp:positionV relativeFrom="paragraph">
                  <wp:posOffset>132080</wp:posOffset>
                </wp:positionV>
                <wp:extent cx="383540" cy="16021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1602000"/>
                          <a:chOff x="0" y="0"/>
                          <a:chExt cx="383400" cy="1602000"/>
                        </a:xfrm>
                      </wpg:grpSpPr>
                      <pic:pic xmlns:pic="http://schemas.openxmlformats.org/drawingml/2006/picture">
                        <pic:nvPicPr>
                          <pic:cNvPr id="1" name="图片 16" descr="04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20" y="122940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7" descr="03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81468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02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" y="39924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9" descr="01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840" y="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9.1pt;margin-top:10.4pt;width:30.2pt;height:126.15pt" coordorigin="-1382,208" coordsize="604,2523">
                <v:shape id="shape_0" ID="图片 16" stroked="f" o:allowincell="f" style="position:absolute;left:-1375;top:2144;width:586;height:5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382;top:1491;width:586;height:5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365;top:837;width:586;height:58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371;top:208;width:586;height:58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065</wp:posOffset>
                </wp:positionH>
                <wp:positionV relativeFrom="paragraph">
                  <wp:posOffset>108585</wp:posOffset>
                </wp:positionV>
                <wp:extent cx="1609090" cy="635"/>
                <wp:effectExtent l="635" t="1905" r="635" b="190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55pt" to="85.7pt,8.55pt" ID="直线 16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0385</wp:posOffset>
                </wp:positionH>
                <wp:positionV relativeFrom="paragraph">
                  <wp:posOffset>177165</wp:posOffset>
                </wp:positionV>
                <wp:extent cx="1609090" cy="635"/>
                <wp:effectExtent l="635" t="1905" r="635" b="190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3.95pt" to="84.1pt,13.95pt" ID="直线 17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0545</wp:posOffset>
                </wp:positionH>
                <wp:positionV relativeFrom="paragraph">
                  <wp:posOffset>296545</wp:posOffset>
                </wp:positionV>
                <wp:extent cx="1609090" cy="635"/>
                <wp:effectExtent l="635" t="1905" r="635" b="190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23.35pt" to="83.3pt,23.35pt" ID="直线 18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88265</wp:posOffset>
                </wp:positionV>
                <wp:extent cx="1609090" cy="635"/>
                <wp:effectExtent l="635" t="1905" r="635" b="1905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6.95pt" to="81.7pt,6.95pt" ID="直线 19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0430</wp:posOffset>
                </wp:positionH>
                <wp:positionV relativeFrom="paragraph">
                  <wp:posOffset>15240</wp:posOffset>
                </wp:positionV>
                <wp:extent cx="1762125" cy="4895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89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66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6666FF"/>
                                <w:sz w:val="50"/>
                                <w:szCs w:val="50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66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6666FF"/>
                                <w:sz w:val="50"/>
                                <w:szCs w:val="50"/>
                              </w:rPr>
                              <w:t>设计师简历模板免费下载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85.5pt;mso-wrap-distance-left:9.05pt;mso-wrap-distance-right:9.05pt;mso-wrap-distance-top:0pt;mso-wrap-distance-bottom:0pt;margin-top:1.2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66FF"/>
                          <w:sz w:val="50"/>
                          <w:szCs w:val="50"/>
                        </w:rPr>
                      </w:pPr>
                      <w:r>
                        <w:rPr>
                          <w:color w:val="6666FF"/>
                          <w:sz w:val="50"/>
                          <w:szCs w:val="50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color w:val="6666FF"/>
                          <w:sz w:val="50"/>
                          <w:szCs w:val="50"/>
                        </w:rPr>
                      </w:pPr>
                      <w:r>
                        <w:rPr>
                          <w:color w:val="6666FF"/>
                          <w:sz w:val="50"/>
                          <w:szCs w:val="50"/>
                        </w:rPr>
                        <w:t>设计师简历模板免费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8255</wp:posOffset>
                </wp:positionV>
                <wp:extent cx="1344295" cy="349250"/>
                <wp:effectExtent l="635" t="635" r="0" b="635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6666ff" stroked="f" o:allowincell="f" style="position:absolute;margin-left:113.5pt;margin-top:0.65pt;width:105.8pt;height:27.45pt;mso-wrap-style:none;v-text-anchor:middle" type="_x0000_t15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