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95470</wp:posOffset>
                </wp:positionH>
                <wp:positionV relativeFrom="paragraph">
                  <wp:posOffset>-945515</wp:posOffset>
                </wp:positionV>
                <wp:extent cx="2063750" cy="10765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765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346.1pt;margin-top:-74.45pt;width:162.45pt;height:847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-998855</wp:posOffset>
                </wp:positionV>
                <wp:extent cx="635" cy="11591290"/>
                <wp:effectExtent l="8255" t="635" r="8255" b="63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9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78.65pt" to="-41.4pt,834pt" ID="直线 9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8070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8220</wp:posOffset>
                </wp:positionH>
                <wp:positionV relativeFrom="paragraph">
                  <wp:posOffset>-55880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8.65pt;margin-top:-44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65040</wp:posOffset>
                </wp:positionH>
                <wp:positionV relativeFrom="paragraph">
                  <wp:posOffset>-4889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.8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-101600</wp:posOffset>
                </wp:positionV>
                <wp:extent cx="3429000" cy="655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不要等待机会，而要创造机会</w:t>
                            </w: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.65pt;mso-wrap-distance-left:9.05pt;mso-wrap-distance-right:9.05pt;mso-wrap-distance-top:0pt;mso-wrap-distance-bottom:0pt;margin-top:-8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不要等待机会，而要创造机会</w:t>
                      </w:r>
                      <w:r>
                        <w:rPr>
                          <w:color w:val="C00000"/>
                          <w:sz w:val="22"/>
                          <w:szCs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3225</wp:posOffset>
                </wp:positionH>
                <wp:positionV relativeFrom="paragraph">
                  <wp:posOffset>254000</wp:posOffset>
                </wp:positionV>
                <wp:extent cx="4841240" cy="1022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外币及人民币柜台业务，包括储蓄、汇款等，确保按照操作规程办理业务 ，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20pt;mso-position-vertical-relative:text;margin-left:-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外币及人民币柜台业务，包括储蓄、汇款等，确保按照操作规程办理业务 ，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8970</wp:posOffset>
                </wp:positionH>
                <wp:positionV relativeFrom="paragraph">
                  <wp:posOffset>160655</wp:posOffset>
                </wp:positionV>
                <wp:extent cx="1418590" cy="339090"/>
                <wp:effectExtent l="0" t="0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00000" stroked="f" o:allowincell="f" style="position:absolute;margin-left:-51.1pt;margin-top:12.6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4390</wp:posOffset>
                </wp:positionH>
                <wp:positionV relativeFrom="paragraph">
                  <wp:posOffset>64770</wp:posOffset>
                </wp:positionV>
                <wp:extent cx="1731645" cy="570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1pt;mso-position-vertical-relative:text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81805</wp:posOffset>
                </wp:positionH>
                <wp:positionV relativeFrom="paragraph">
                  <wp:posOffset>127000</wp:posOffset>
                </wp:positionV>
                <wp:extent cx="1418590" cy="33909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00000" stroked="f" o:allowincell="f" style="position:absolute;margin-left:337.15pt;margin-top:10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3585</wp:posOffset>
                </wp:positionH>
                <wp:positionV relativeFrom="paragraph">
                  <wp:posOffset>100330</wp:posOffset>
                </wp:positionV>
                <wp:extent cx="1696720" cy="61823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7.9pt;mso-position-vertical-relative:text;margin-left:3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93235</wp:posOffset>
                </wp:positionH>
                <wp:positionV relativeFrom="paragraph">
                  <wp:posOffset>8890</wp:posOffset>
                </wp:positionV>
                <wp:extent cx="1418590" cy="339090"/>
                <wp:effectExtent l="0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00000" stroked="f" o:allowincell="f" style="position:absolute;margin-left:338.05pt;margin-top:0.7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154305</wp:posOffset>
                </wp:positionV>
                <wp:extent cx="1418590" cy="3390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00000" stroked="f" o:allowincell="f" style="position:absolute;margin-left:336.25pt;margin-top:12.1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43815</wp:posOffset>
                </wp:positionV>
                <wp:extent cx="1418590" cy="339090"/>
                <wp:effectExtent l="0" t="0" r="0" b="0"/>
                <wp:wrapNone/>
                <wp:docPr id="1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00000" stroked="f" o:allowincell="f" style="position:absolute;margin-left:-51.1pt;margin-top:3.4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