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6620</wp:posOffset>
                </wp:positionH>
                <wp:positionV relativeFrom="paragraph">
                  <wp:posOffset>-633730</wp:posOffset>
                </wp:positionV>
                <wp:extent cx="7058025" cy="10130790"/>
                <wp:effectExtent l="635" t="0" r="0" b="127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10130760"/>
                        </a:xfrm>
                        <a:custGeom>
                          <a:avLst/>
                          <a:gdLst>
                            <a:gd name="textAreaLeft" fmla="*/ 0 w 4001400"/>
                            <a:gd name="textAreaRight" fmla="*/ 4001760 w 4001400"/>
                            <a:gd name="textAreaTop" fmla="*/ 0 h 5743440"/>
                            <a:gd name="textAreaBottom" fmla="*/ 5743800 h 5743440"/>
                          </a:gdLst>
                          <a:ahLst/>
                          <a:rect l="textAreaLeft" t="textAreaTop" r="textAreaRight" b="textAreaBottom"/>
                          <a:pathLst>
                            <a:path w="21600" h="31003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003"/>
                              </a:lnTo>
                              <a:arcTo wR="0" hR="0" stAng="10800000" swAng="-5400000"/>
                              <a:lnTo>
                                <a:pt x="21600" y="31003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f" o:allowincell="f" style="position:absolute;margin-left:-70.6pt;margin-top:-49.9pt;width:555.7pt;height:797.65pt;mso-wrap-style:none;v-text-anchor:middle">
                <v:fill o:detectmouseclick="t" type="solid" color2="black" opacity="0.1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2910</wp:posOffset>
                </wp:positionH>
                <wp:positionV relativeFrom="paragraph">
                  <wp:posOffset>172720</wp:posOffset>
                </wp:positionV>
                <wp:extent cx="6089650" cy="733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733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我是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区实验小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级的学生，我的名字叫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，我出生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我进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区重点实验小学，直到现在。光阴似箭，时光飞逝，这几年里我在学校老师的教育和培养下，从一个懵懂幼儿成长为今天多才多艺的少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我是一个性格开朗活泼的女孩子，这缘于我有一个特别幽默的爸爸和一个可爱的妈妈，爸爸是一个特别开明的男人，可能别的小孩子会因为做错事情而挨骂，可是我爸爸不一样，他会很认真的听我做错事情的原因，从来不发火，所以我可以肆无忌惮的去做我认为对的事情。如果后来知道错了，我也会很干脆的承认错误。而我的妈妈，是陪伴我最多的人，她会很耐心的去教我很多生活方面的道理，所以，我从来不怕遇到困难，是个典型的乐天派。所以我身边的小朋友总是很多很多的。我喜欢和自己熟悉的伙伴谈天说地，也喜欢把刚刚认识的朋友带到我的“挚友圈”里，所以我的朋友圈总是在不断的扩大，但是这并不表明我是一个贪玩的孩子。我的成绩也是爸爸妈妈的骄傲，我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级连续三年都是校级三好学生，老师都夸我组织纪律性强，团队合作意识强，虽然我现在还理解不了这到底对我会有什么样的影响，但是爸爸给我的解释是如果我一直一直都这样，以后就会更快乐。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说到玩，其实我是有动有静，我静的时候谁也不忍心打扰我，我可以为了一本书而整整一天都不动，我特别喜欢和文学文艺有关的东西，小时候曾经读过了郑渊洁所有的作品，再大点就看黄蓓佳和杨红樱的作品。到了后来觉得满足不了自己了，爸爸就开始给我订阅《少年文艺》，后来又给我买了一套特别贵的《中国大百科全书》，把我乐坏了。我想也是因为这样，所以我的作文比赛好几次都得了学校年级组的第一名。而妈妈说，女孩子不光要会写，还要有‘才’。所以我没事就喜欢画画、听着音乐哼哼，喜欢边唱边跳，总之，我的目标就是做一个新时代的“才女”。不光琴棋书画样样精通，还要勇敢上进，比男孩子更优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小学三年级的时候，我还得过栖霞区的科技竞赛二等奖呢。话说，现在可能不只要求中文好，外语也得拿得出手才行啊，所以我很勤奋的在学习英语，我的英语书写也是获过奖的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所以你看，我没骗人吧，我真的是爸爸妈妈的骄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要毕业了，我很希望能到一个优秀的学校学习，为自己初中四年的学习打下扎实的基础。我对贵校神往已久，渴望成为贵校的一名学生，开始我的初中生活之旅，我怀着一颗赤诚的心和对贵校的憧憬，真诚地向您推荐自己。我知道过去并不代表未来，但是我想勤奋才是真实的内涵，对于今后的学习生活，我充满了信心，我会不断地努力学习，不断地完善自己，努力使自己成为一名合格的中学生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天行健君子以自强不息，地势坤君子以厚德载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ind w:left="0" w:right="0" w:firstLine="48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color w:val="44444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　　我爱好语文，善于朗读，富于想象，喜欢用语言文字来表达我的情感和行为，经常参给校报等报刊投稿，担任了学校《《学生新报》》的小记者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还被评为优秀小记者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在五华区第二十届学生艺术节‘吟诵’比赛中获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我还特别喜欢学数学，长期加强对自己进行逻辑思维训练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参加学校组织的“数学周”口算活动获一等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我也很重视英语，能利用各种机会学习英语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参加了全国少儿英语等级</w:t>
                            </w:r>
                            <w:hyperlink r:id="rId4" w:tgtFrame="http://www.cnrencai.com/ziwojieshao/_blank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3665C3"/>
                                  <w:szCs w:val="24"/>
                                </w:rPr>
                                <w:t>考试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，达到初始三级要求并获证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这几年，老师和家长从来没放松对我综合素质的培养。我结合爱好选修了声乐，现跟随云南省歌舞剧院国家一级演员王郁芝老师学习声乐，并获得中国音乐学院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级证书。在学习声乐的过程中，我利用各种机会锻炼和展示自己，多次参加各类的歌曲比赛并取得优异成绩。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云南电视台少儿频道歌曲大赛获三次一等奖和一次特等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北京全国少儿歌曲大赛获优秀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云南“明日之星”获铜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全国“德艺双馨”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组比赛荣获云南赛区金奖，同月参加云南省“和谐中国”大赛获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全国“德艺双馨”评选活动中获少儿声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组金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全国儿童歌曲大奖赛云南赛区荣获小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组金奖，紧接着参加了“中国民族文化艺术展示盛典”暨“第三届中国青少年艺术盛典”获少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组金奖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参加全国第九届中国少年儿童歌曲卡拉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电视大赛获儿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组铜奖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我凭借在大赛中的优异表现，多次参加文艺演出活动和担任评审。云南改革开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周年专题文艺晚会《七彩颂歌》上，我独唱了歌曲《祝福云南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云南电视台少儿频道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元旦晚会上，我领唱了《朝霞之歌》和《小小世界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200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，在云南电视台少儿频道迎新晚会上，我表演歌舞《跨世纪的新一代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还是这一年，我在北京“德艺双馨”祖国颂晚会中领唱《学好本领去回答》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月，我被中央电视台青少年节目中心聘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44444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年全国儿童歌曲大奖赛儿童评委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在校学习和业余爱好只是学生素质的部份。除此之外，老师和家长还注重加强我的思想道德培养，使我从一个懵懂幼儿开始懂得孝道、尊重、责任、热情、诚实等等做人的基本道理，积极参加学校组织的各种社会公益活动，使我的德智体等得到全面发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44444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444444"/>
                                <w:szCs w:val="24"/>
                              </w:rPr>
                              <w:t>　　过去并不代表未来，对于今后的学习生活，我会不断地努力学习，不断地完善自己，我充满了信心成为贵校一名合格的中学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bCs/>
                                <w:color w:val="44444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bCs/>
                                <w:color w:val="44444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77.3pt;mso-wrap-distance-left:9.05pt;mso-wrap-distance-right:9.05pt;mso-wrap-distance-top:0pt;mso-wrap-distance-bottom:0pt;margin-top:13.6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我是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区实验小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级的学生，我的名字叫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，我出生于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199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我进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区重点实验小学，直到现在。光阴似箭，时光飞逝，这几年里我在学校老师的教育和培养下，从一个懵懂幼儿成长为今天多才多艺的少年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我是一个性格开朗活泼的女孩子，这缘于我有一个特别幽默的爸爸和一个可爱的妈妈，爸爸是一个特别开明的男人，可能别的小孩子会因为做错事情而挨骂，可是我爸爸不一样，他会很认真的听我做错事情的原因，从来不发火，所以我可以肆无忌惮的去做我认为对的事情。如果后来知道错了，我也会很干脆的承认错误。而我的妈妈，是陪伴我最多的人，她会很耐心的去教我很多生活方面的道理，所以，我从来不怕遇到困难，是个典型的乐天派。所以我身边的小朋友总是很多很多的。我喜欢和自己熟悉的伙伴谈天说地，也喜欢把刚刚认识的朋友带到我的“挚友圈”里，所以我的朋友圈总是在不断的扩大，但是这并不表明我是一个贪玩的孩子。我的成绩也是爸爸妈妈的骄傲，我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级连续三年都是校级三好学生，老师都夸我组织纪律性强，团队合作意识强，虽然我现在还理解不了这到底对我会有什么样的影响，但是爸爸给我的解释是如果我一直一直都这样，以后就会更快乐。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说到玩，其实我是有动有静，我静的时候谁也不忍心打扰我，我可以为了一本书而整整一天都不动，我特别喜欢和文学文艺有关的东西，小时候曾经读过了郑渊洁所有的作品，再大点就看黄蓓佳和杨红樱的作品。到了后来觉得满足不了自己了，爸爸就开始给我订阅《少年文艺》，后来又给我买了一套特别贵的《中国大百科全书》，把我乐坏了。我想也是因为这样，所以我的作文比赛好几次都得了学校年级组的第一名。而妈妈说，女孩子不光要会写，还要有‘才’。所以我没事就喜欢画画、听着音乐哼哼，喜欢边唱边跳，总之，我的目标就是做一个新时代的“才女”。不光琴棋书画样样精通，还要勇敢上进，比男孩子更优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小学三年级的时候，我还得过栖霞区的科技竞赛二等奖呢。话说，现在可能不只要求中文好，外语也得拿得出手才行啊，所以我很勤奋的在学习英语，我的英语书写也是获过奖的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所以你看，我没骗人吧，我真的是爸爸妈妈的骄傲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要毕业了，我很希望能到一个优秀的学校学习，为自己初中四年的学习打下扎实的基础。我对贵校神往已久，渴望成为贵校的一名学生，开始我的初中生活之旅，我怀着一颗赤诚的心和对贵校的憧憬，真诚地向您推荐自己。我知道过去并不代表未来，但是我想勤奋才是真实的内涵，对于今后的学习生活，我充满了信心，我会不断地努力学习，不断地完善自己，努力使自己成为一名合格的中学生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天行健君子以自强不息，地势坤君子以厚德载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ind w:left="0" w:right="0" w:firstLine="48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color w:val="444444"/>
                          <w:szCs w:val="24"/>
                        </w:rPr>
                        <w:t>　　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　　我爱好语文，善于朗读，富于想象，喜欢用语言文字来表达我的情感和行为，经常参给校报等报刊投稿，担任了学校《《学生新报》》的小记者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还被评为优秀小记者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在五华区第二十届学生艺术节‘吟诵’比赛中获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我还特别喜欢学数学，长期加强对自己进行逻辑思维训练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参加学校组织的“数学周”口算活动获一等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我也很重视英语，能利用各种机会学习英语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参加了全国少儿英语等级</w:t>
                      </w:r>
                      <w:hyperlink r:id="rId6" w:tgtFrame="http://www.cnrencai.com/ziwojieshao/_blank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3665C3"/>
                            <w:szCs w:val="24"/>
                          </w:rPr>
                          <w:t>考试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，达到初始三级要求并获证书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这几年，老师和家长从来没放松对我综合素质的培养。我结合爱好选修了声乐，现跟随云南省歌舞剧院国家一级演员王郁芝老师学习声乐，并获得中国音乐学院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级证书。在学习声乐的过程中，我利用各种机会锻炼和展示自己，多次参加各类的歌曲比赛并取得优异成绩。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云南电视台少儿频道歌曲大赛获三次一等奖和一次特等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北京全国少儿歌曲大赛获优秀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云南“明日之星”获铜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全国“德艺双馨”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组比赛荣获云南赛区金奖，同月参加云南省“和谐中国”大赛获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全国“德艺双馨”评选活动中获少儿声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组金奖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全国儿童歌曲大奖赛云南赛区荣获小学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B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组金奖，紧接着参加了“中国民族文化艺术展示盛典”暨“第三届中国青少年艺术盛典”获少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A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组金奖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参加全国第九届中国少年儿童歌曲卡拉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OK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电视大赛获儿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B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组铜奖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我凭借在大赛中的优异表现，多次参加文艺演出活动和担任评审。云南改革开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3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周年专题文艺晚会《七彩颂歌》上，我独唱了歌曲《祝福云南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云南电视台少儿频道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元旦晚会上，我领唱了《朝霞之歌》和《小小世界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2009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，在云南电视台少儿频道迎新晚会上，我表演歌舞《跨世纪的新一代》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还是这一年，我在北京“德艺双馨”祖国颂晚会中领唱《学好本领去回答》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月，我被中央电视台青少年节目中心聘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444444"/>
                          <w:szCs w:val="24"/>
                        </w:rPr>
                        <w:t>201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年全国儿童歌曲大奖赛儿童评委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在校学习和业余爱好只是学生素质的部份。除此之外，老师和家长还注重加强我的思想道德培养，使我从一个懵懂幼儿开始懂得孝道、尊重、责任、热情、诚实等等做人的基本道理，积极参加学校组织的各种社会公益活动，使我的德智体等得到全面发展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44444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444444"/>
                          <w:szCs w:val="24"/>
                        </w:rPr>
                        <w:t>　　过去并不代表未来，对于今后的学习生活，我会不断地努力学习，不断地完善自己，我充满了信心成为贵校一名合格的中学生。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bCs/>
                          <w:color w:val="444444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bCs/>
                          <w:color w:val="44444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kaosh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kaosh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