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00735</wp:posOffset>
                </wp:positionH>
                <wp:positionV relativeFrom="paragraph">
                  <wp:posOffset>-57150</wp:posOffset>
                </wp:positionV>
                <wp:extent cx="7228205" cy="9432290"/>
                <wp:effectExtent l="76835" t="7620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8080" cy="9432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63.05pt;margin-top:-4.5pt;width:569.1pt;height:742.65pt;mso-wrap-style:none;v-text-anchor:middle">
                <v:fill o:detectmouseclick="t" color2="white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2640</wp:posOffset>
                </wp:positionH>
                <wp:positionV relativeFrom="paragraph">
                  <wp:posOffset>-977265</wp:posOffset>
                </wp:positionV>
                <wp:extent cx="4021455" cy="120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2DCDC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F2DCDC"/>
                                <w:sz w:val="140"/>
                                <w:szCs w:val="1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-76.9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2DCDC"/>
                          <w:sz w:val="140"/>
                          <w:szCs w:val="14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F2DCDC"/>
                          <w:sz w:val="140"/>
                          <w:szCs w:val="1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49445</wp:posOffset>
            </wp:positionH>
            <wp:positionV relativeFrom="paragraph">
              <wp:posOffset>27876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4690</wp:posOffset>
                </wp:positionH>
                <wp:positionV relativeFrom="paragraph">
                  <wp:posOffset>28638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4.7pt;margin-top:22.5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d99694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10565</wp:posOffset>
                </wp:positionH>
                <wp:positionV relativeFrom="paragraph">
                  <wp:posOffset>88265</wp:posOffset>
                </wp:positionV>
                <wp:extent cx="1163955" cy="306705"/>
                <wp:effectExtent l="0" t="635" r="635" b="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" fillcolor="#d99694" stroked="f" o:allowincell="f" style="position:absolute;margin-left:-55.95pt;margin-top:6.95pt;width:91.6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8320</wp:posOffset>
                </wp:positionH>
                <wp:positionV relativeFrom="paragraph">
                  <wp:posOffset>92075</wp:posOffset>
                </wp:positionV>
                <wp:extent cx="6508750" cy="88823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7.25pt;mso-position-vertical-relative:text;margin-left:-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00405</wp:posOffset>
                </wp:positionH>
                <wp:positionV relativeFrom="paragraph">
                  <wp:posOffset>279400</wp:posOffset>
                </wp:positionV>
                <wp:extent cx="1163955" cy="306705"/>
                <wp:effectExtent l="0" t="635" r="635" b="0"/>
                <wp:wrapNone/>
                <wp:docPr id="7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#d99694" stroked="f" o:allowincell="f" style="position:absolute;margin-left:-55.15pt;margin-top:22pt;width:91.6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78815</wp:posOffset>
                </wp:positionH>
                <wp:positionV relativeFrom="paragraph">
                  <wp:posOffset>182880</wp:posOffset>
                </wp:positionV>
                <wp:extent cx="1163955" cy="306705"/>
                <wp:effectExtent l="0" t="635" r="635" b="0"/>
                <wp:wrapNone/>
                <wp:docPr id="8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#d99694" stroked="f" o:allowincell="f" style="position:absolute;margin-left:-53.45pt;margin-top:14.4pt;width:91.6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78815</wp:posOffset>
                </wp:positionH>
                <wp:positionV relativeFrom="paragraph">
                  <wp:posOffset>128905</wp:posOffset>
                </wp:positionV>
                <wp:extent cx="1163955" cy="306705"/>
                <wp:effectExtent l="0" t="635" r="635" b="0"/>
                <wp:wrapNone/>
                <wp:docPr id="9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#d99694" stroked="f" o:allowincell="f" style="position:absolute;margin-left:-53.45pt;margin-top:10.15pt;width:91.6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48335</wp:posOffset>
                </wp:positionH>
                <wp:positionV relativeFrom="paragraph">
                  <wp:posOffset>98425</wp:posOffset>
                </wp:positionV>
                <wp:extent cx="1163955" cy="306705"/>
                <wp:effectExtent l="0" t="635" r="635" b="0"/>
                <wp:wrapNone/>
                <wp:docPr id="10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#d99694" stroked="f" o:allowincell="f" style="position:absolute;margin-left:-51.05pt;margin-top:7.75pt;width:91.6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