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EF4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86180</wp:posOffset>
                </wp:positionH>
                <wp:positionV relativeFrom="paragraph">
                  <wp:posOffset>-916305</wp:posOffset>
                </wp:positionV>
                <wp:extent cx="7628890" cy="2261870"/>
                <wp:effectExtent l="0" t="1270" r="635" b="0"/>
                <wp:wrapNone/>
                <wp:docPr id="1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8760" cy="2261880"/>
                          <a:chOff x="0" y="0"/>
                          <a:chExt cx="7628760" cy="2261880"/>
                        </a:xfrm>
                      </wpg:grpSpPr>
                      <wps:wsp>
                        <wps:cNvSpPr/>
                        <wps:spPr>
                          <a:xfrm>
                            <a:off x="0" y="12240"/>
                            <a:ext cx="7628760" cy="2239560"/>
                          </a:xfrm>
                          <a:prstGeom prst="rtTriangl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848880"/>
                            <a:ext cx="6529680" cy="1413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d9d9d9">
                              <a:alpha val="56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0"/>
                            <a:ext cx="5418000" cy="223956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0070c0">
                              <a:alpha val="6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93.4pt;margin-top:-72.15pt;width:600.7pt;height:178.1pt" coordorigin="-1868,-1443" coordsize="12014,3562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自选图形 3" fillcolor="#0070c0" stroked="f" o:allowincell="f" style="position:absolute;left:-1868;top:-1424;width:12013;height:3526;mso-wrap-style:none;v-text-anchor:middle" type="_x0000_t6">
                  <v:fill o:detectmouseclick="t" type="solid" color2="#ff8f3f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5" fillcolor="#d9d9d9" stroked="f" o:allowincell="f" style="position:absolute;left:-303;top:-106;width:10282;height:2224;mso-wrap-style:none;v-text-anchor:middle" type="_x0000_t5">
                  <v:fill o:detectmouseclick="t" type="solid" color2="#262626" opacity="0.55"/>
                  <v:stroke color="#3465a4" joinstyle="round" endcap="flat"/>
                  <w10:wrap type="none"/>
                </v:shape>
                <v:shape id="shape_0" ID="自选图形 6" fillcolor="#0070c0" stroked="f" o:allowincell="f" style="position:absolute;left:1581;top:-1443;width:8531;height:3526;mso-wrap-style:none;v-text-anchor:middle" type="_x0000_t5">
                  <v:fill o:detectmouseclick="t" type="solid" color2="#ff8f3f" opacity="0.5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49275</wp:posOffset>
                </wp:positionH>
                <wp:positionV relativeFrom="paragraph">
                  <wp:posOffset>-977265</wp:posOffset>
                </wp:positionV>
                <wp:extent cx="4359910" cy="2306320"/>
                <wp:effectExtent l="0" t="0" r="635" b="635"/>
                <wp:wrapNone/>
                <wp:docPr id="2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9960" cy="2306160"/>
                        </a:xfrm>
                        <a:prstGeom prst="parallelogram">
                          <a:avLst>
                            <a:gd name="adj" fmla="val 47264"/>
                          </a:avLst>
                        </a:prstGeom>
                        <a:solidFill>
                          <a:srgbClr val="4bacc6">
                            <a:alpha val="3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19" fillcolor="#4bacc6" stroked="f" o:allowincell="f" style="position:absolute;margin-left:43.25pt;margin-top:-76.95pt;width:343.25pt;height:181.55pt;mso-wrap-style:none;v-text-anchor:middle" type="_x0000_t7">
                <v:fill o:detectmouseclick="t" type="solid" color2="#b45339" opacity="0.2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01725</wp:posOffset>
                </wp:positionH>
                <wp:positionV relativeFrom="paragraph">
                  <wp:posOffset>-924560</wp:posOffset>
                </wp:positionV>
                <wp:extent cx="7461250" cy="2222500"/>
                <wp:effectExtent l="0" t="635" r="635" b="0"/>
                <wp:wrapNone/>
                <wp:docPr id="3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61360" cy="2222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eb4e3">
                            <a:alpha val="4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#8eb4e3" stroked="f" o:allowincell="f" style="position:absolute;margin-left:-86.8pt;margin-top:-72.85pt;width:587.45pt;height:174.95pt;flip:y;mso-wrap-style:none;v-text-anchor:middle" type="_x0000_t5">
                <v:fill o:detectmouseclick="t" type="solid" color2="#714b1c" opacity="0.4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6695</wp:posOffset>
                </wp:positionH>
                <wp:positionV relativeFrom="paragraph">
                  <wp:posOffset>-514985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17.85pt;margin-top:-40.6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3220</wp:posOffset>
                </wp:positionH>
                <wp:positionV relativeFrom="paragraph">
                  <wp:posOffset>-537210</wp:posOffset>
                </wp:positionV>
                <wp:extent cx="247650" cy="1611630"/>
                <wp:effectExtent l="9525" t="0" r="0" b="635"/>
                <wp:wrapNone/>
                <wp:docPr id="5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80" cy="1611720"/>
                          <a:chOff x="0" y="0"/>
                          <a:chExt cx="247680" cy="1611720"/>
                        </a:xfrm>
                      </wpg:grpSpPr>
                      <wps:wsp>
                        <wps:cNvSpPr/>
                        <wps:spPr>
                          <a:xfrm>
                            <a:off x="0" y="899280"/>
                            <a:ext cx="23760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1332360"/>
                            <a:ext cx="18108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" y="455400"/>
                            <a:ext cx="21780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768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28.6pt;margin-top:-42.3pt;width:19.5pt;height:126.95pt" coordorigin="-572,-846" coordsize="390,2539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572;top:570;width:373;height:280;mso-wrap-style:none;v-text-anchor:middle">
                  <v:fill o:detectmouseclick="t" on="false"/>
                  <v:stroke color="white" weight="19080" joinstyle="miter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-499;top:1252;width:284;height:43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left:-564;top:-129;width:342;height:34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left:-572;top:-846;width:389;height:37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985</wp:posOffset>
                </wp:positionH>
                <wp:positionV relativeFrom="paragraph">
                  <wp:posOffset>-1084580</wp:posOffset>
                </wp:positionV>
                <wp:extent cx="1863725" cy="24345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243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通信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75pt;height:191.7pt;mso-wrap-distance-left:9.05pt;mso-wrap-distance-right:9.05pt;mso-wrap-distance-top:0pt;mso-wrap-distance-bottom:0pt;margin-top:-85.4pt;mso-position-vertical-relative:text;margin-left: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    名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通信地址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123456789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5160</wp:posOffset>
                </wp:positionH>
                <wp:positionV relativeFrom="paragraph">
                  <wp:posOffset>254635</wp:posOffset>
                </wp:positionV>
                <wp:extent cx="6736715" cy="84156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时间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建筑工程学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大专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民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建安集团公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分公司     项目技术负责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中国建筑第三工程局    项目经理助理、项目副经理、项目质安总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上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以来经历过来自内外的竞争压力，但明白一点敬业爱岗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富有团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才是工作的根本所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成功与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跟努力以及正确的职业素养很有关联（土建专业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同时一个人的思想决定一个人的工作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从业以来参与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万平方米房地产项目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工业厂房、体育馆工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质量安全总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经理助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技术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生产经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国有大型企业施工的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制工作，协助公司总经理对在建的项目安全、质量管理和巡查，并对项目提供合理的整改意见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662.65pt;mso-wrap-distance-left:9.05pt;mso-wrap-distance-right:9.05pt;mso-wrap-distance-top:0pt;mso-wrap-distance-bottom:0pt;margin-top:20.05pt;mso-position-vertical-relative:text;margin-left:-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时间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建筑工程学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大专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民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建安集团公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分公司     项目技术负责人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【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中国建筑第三工程局    项目经理助理、项目副经理、项目质安总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上班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以来经历过来自内外的竞争压力，但明白一点敬业爱岗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富有团队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才是工作的根本所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成功与否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跟努力以及正确的职业素养很有关联（土建专业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同时一个人的思想决定一个人的工作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从业以来参与过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万平方米房地产项目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工业厂房、体育馆工程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质量安全总监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经理助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技术人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生产经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Style w:val="StrongEmphasis"/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国有大型企业施工的经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中国建筑第三工程局发展有限公司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制工作，协助公司总经理对在建的项目安全、质量管理和巡查，并对项目提供合理的整改意见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673860</wp:posOffset>
                </wp:positionH>
                <wp:positionV relativeFrom="paragraph">
                  <wp:posOffset>1147445</wp:posOffset>
                </wp:positionV>
                <wp:extent cx="9123045" cy="306705"/>
                <wp:effectExtent l="635" t="635" r="0" b="0"/>
                <wp:wrapNone/>
                <wp:docPr id="8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3120" cy="3067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0070c0" stroked="f" o:allowincell="f" style="position:absolute;margin-left:-131.8pt;margin-top:90.35pt;width:718.3pt;height:24.1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4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