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-114300</wp:posOffset>
                </wp:positionV>
                <wp:extent cx="1232535" cy="151765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517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-9pt;width:97pt;height:119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jl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jl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