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905</wp:posOffset>
                </wp:positionH>
                <wp:positionV relativeFrom="paragraph">
                  <wp:posOffset>-230505</wp:posOffset>
                </wp:positionV>
                <wp:extent cx="5492750" cy="1450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0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72"/>
                                <w:szCs w:val="72"/>
                              </w:rPr>
                              <w:t>专科应届毕业生自荐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sz w:val="112"/>
                                <w:szCs w:val="1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5pt;height:114.2pt;mso-wrap-distance-left:9.05pt;mso-wrap-distance-right:9.05pt;mso-wrap-distance-top:0pt;mso-wrap-distance-bottom:0pt;margin-top:-18.15pt;mso-position-vertical-relative:text;margin-left: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2"/>
                          <w:szCs w:val="112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72"/>
                          <w:szCs w:val="72"/>
                        </w:rPr>
                        <w:t>专科应届毕业生自荐信</w:t>
                      </w:r>
                    </w:p>
                    <w:p>
                      <w:pPr>
                        <w:pStyle w:val="Normal"/>
                        <w:rPr>
                          <w:sz w:val="112"/>
                          <w:szCs w:val="112"/>
                        </w:rPr>
                      </w:pPr>
                      <w:r>
                        <w:rPr>
                          <w:sz w:val="112"/>
                          <w:szCs w:val="1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尊敬的领导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: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您好！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您的信任就是我的动力！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叫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毕业于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院。普通的院校，普通的我却拥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颗不甘于平凡的心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，自信，乐观，敢于迎接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切挑战。虽然只是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名普通的大专毕业生，但是，年轻是我的本钱，拼搏是我的天性，努力是我的责任，我坚信，成功定会成为必然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经过大学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锤炼，在面对未来事业的选择时，我对自己有了更清醒的认识，在大学中锻炼了较好的综合素质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思想品德上冒号我有着良好的道德修养，和坚定的政治方向，用先进的思想武装自己，具有强烈的法制观念，模范遵守学校规则制度，尊敬师长，团结同学，关心集体，树立正确的人生观、价值观、荣辱观。积极地向党组织靠拢。与此同时，我与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8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份参加了“入党积极分子培训班”的培训学习，使我对我们党有可更为深刻的认识冒号做人做事讲求事实求是，以积极的态度和精神逐步改造自己、提高自己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学习上冒号我首先端正了学习的态度冒号“知之者不如好之者，好之者不如乐之者”，追求学问首先在于爱学、乐学，这是关键。在这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的时光里，我坚持每天晨读英语，上好晚自习；每星期至少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个小时的时间在阅览室度过。努力学习而不满足，默默地记住学到的知识，上课时积极与老师交流，有问题及时请教。课下与同学共同探讨，学习勤奋刻苦。学无常师，我随时随地注意向他人学习，取人之长，补己之短。在学习的方法上我坚持冒号“温故而知新”与此同时，我还特别注意学思结合，勇于实践。灵活运用知识，真正做到理论和实际能结合，我把学习积累和钻研思考相结合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"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份耕耘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份收获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我连续多次荣获奖学金证书。大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上学期，顺利通过英语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级，同时，在学校数学竞赛中，获得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等奖！在学习的内容上冒号我知道学习要博，要广，不能偏颇，我经常阅读文学、历史、心理学等方面的书籍，提高自己的修养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工作上，我戒骄戒躁，对工作热情，任劳任怨，责任心强，具有良好的组织交际能力，和同学团结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致，我注重配合其他学生干部出色完成各项工作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大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刚来我就积极参加学校的各项活动，并在数学建模协会中担任秘书长，在协会工作上我态度端正、积极主动、认真负责、甘于奉献。积极为同学们服务，主动关心帮助同学，因此多次被院团委评为“优秀社团干部”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经过严格的筛选竞选为社团联合会外联部部长，基于这个平台，我在此发挥自己的特长，为同学服务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在大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级进入班委行列，带领大家积极开展各种文体活动，丰富了同学的课余生活，提高了同学们的综合素质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在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7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的学院“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文明”百日竞赛中带领同学们取的了优异的成绩，获得了“省级模范班集体”的荣誉称号。增强了同学们的团队精神和集体荣誉感。因此我也被学院评为“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文明先进个人”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8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暑假我积极参加团省委举办的大学生暑期社会实践活动，通过这次社会实践锻炼，团队精神、组织能力、管理能力、认识水平有了很大的提高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的寒窗苦读给了我扎实的理论知识、社会实践能力，我虽然只是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个普通的大专科毕业生，我相信，在我不断努力刻苦的学习中，我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定能够胜任这份高尚的职业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个人惟有把所擅长的投入到社会中才能使自我价值得以实现。别人不愿做的，我会义不容辞的做好；别人能做到的，我会尽最大努力做到更好！发挥自身优势，我愿与贵单位同事携手共进，共创辉煌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的人生信条是“每个人心中都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个舞台，心有多大舞台，舞台就有多大”。给我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次机会，我会尽职尽责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此致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敬礼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9T08:11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