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913130</wp:posOffset>
                </wp:positionV>
                <wp:extent cx="7132320" cy="18097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180972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c649d" stroked="f" o:allowincell="f" style="position:absolute;margin-left:-73.1pt;margin-top:-71.9pt;width:561.55pt;height:142.4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6450</wp:posOffset>
                </wp:positionH>
                <wp:positionV relativeFrom="paragraph">
                  <wp:posOffset>-791210</wp:posOffset>
                </wp:positionV>
                <wp:extent cx="6866890" cy="1545590"/>
                <wp:effectExtent l="5080" t="5080" r="5080" b="508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154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63.5pt;margin-top:-62.3pt;width:540.65pt;height:121.6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-713105</wp:posOffset>
                </wp:positionV>
                <wp:extent cx="635" cy="1365250"/>
                <wp:effectExtent l="6350" t="635" r="635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-56.15pt" to="53.75pt,51.3pt" ID="直线 6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-713105</wp:posOffset>
                </wp:positionV>
                <wp:extent cx="1214755" cy="136525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365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56.15pt;width:95.6pt;height:107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675</wp:posOffset>
                </wp:positionH>
                <wp:positionV relativeFrom="paragraph">
                  <wp:posOffset>-622935</wp:posOffset>
                </wp:positionV>
                <wp:extent cx="4646295" cy="1312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03.35pt;mso-wrap-distance-left:9.05pt;mso-wrap-distance-right:9.05pt;mso-wrap-distance-top:0pt;mso-wrap-distance-bottom:0pt;margin-top:-49.0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075</wp:posOffset>
                </wp:positionH>
                <wp:positionV relativeFrom="paragraph">
                  <wp:posOffset>252095</wp:posOffset>
                </wp:positionV>
                <wp:extent cx="391795" cy="243840"/>
                <wp:effectExtent l="635" t="635" r="635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24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0" fillcolor="#fc649d" stroked="f" o:allowincell="f" style="position:absolute;margin-left:237.25pt;margin-top:19.85pt;width:30.8pt;height:19.15pt;flip:y;mso-wrap-style:none;v-text-anchor:middle" type="_x0000_t5">
                <v:fill o:detectmouseclick="t" type="solid" color2="#039b6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93040</wp:posOffset>
                </wp:positionV>
                <wp:extent cx="635" cy="8453755"/>
                <wp:effectExtent l="6350" t="635" r="635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5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64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5.2pt" to="146.95pt,680.8pt" ID="直线 13" stroked="t" o:allowincell="f" style="position:absolute">
                <v:stroke color="#fc649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0760</wp:posOffset>
                </wp:positionH>
                <wp:positionV relativeFrom="paragraph">
                  <wp:posOffset>178435</wp:posOffset>
                </wp:positionV>
                <wp:extent cx="2729230" cy="94621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745.05pt;mso-wrap-distance-left:9.05pt;mso-wrap-distance-right:9.05pt;mso-wrap-distance-top:0pt;mso-wrap-distance-bottom:0pt;margin-top:14.05pt;mso-position-vertical-relative:text;margin-left:-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95985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c649d" stroked="f" o:allowincell="f" style="position:absolute;margin-left:-70.55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01215</wp:posOffset>
                </wp:positionH>
                <wp:positionV relativeFrom="paragraph">
                  <wp:posOffset>119380</wp:posOffset>
                </wp:positionV>
                <wp:extent cx="4053840" cy="34036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c649d" stroked="f" o:allowincell="f" style="position:absolute;margin-left:165.45pt;margin-top:9.4pt;width:319.1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4540</wp:posOffset>
                </wp:positionH>
                <wp:positionV relativeFrom="paragraph">
                  <wp:posOffset>-2214880</wp:posOffset>
                </wp:positionV>
                <wp:extent cx="412623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745.05pt;mso-wrap-distance-left:9.05pt;mso-wrap-distance-right:9.05pt;mso-wrap-distance-top:0pt;mso-wrap-distance-bottom:0pt;margin-top:-174.4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13130</wp:posOffset>
                </wp:positionH>
                <wp:positionV relativeFrom="paragraph">
                  <wp:posOffset>635</wp:posOffset>
                </wp:positionV>
                <wp:extent cx="2614295" cy="340360"/>
                <wp:effectExtent l="635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c649d" stroked="f" o:allowincell="f" style="position:absolute;margin-left:-71.9pt;margin-top:0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c649d" stroked="f" o:allowincell="f" style="position:absolute;margin-left:-72.4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28090</wp:posOffset>
                </wp:positionH>
                <wp:positionV relativeFrom="paragraph">
                  <wp:posOffset>1288415</wp:posOffset>
                </wp:positionV>
                <wp:extent cx="8741410" cy="340360"/>
                <wp:effectExtent l="0" t="0" r="0" b="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15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c649d" stroked="f" o:allowincell="f" style="position:absolute;margin-left:-96.7pt;margin-top:101.45pt;width:688.2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