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70c0" stroked="f" o:allowincell="f" style="position:absolute;margin-left:-98.45pt;margin-top:-79.9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3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824355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200279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体育专业相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体育专业相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8780</wp:posOffset>
                </wp:positionH>
                <wp:positionV relativeFrom="paragraph">
                  <wp:posOffset>201295</wp:posOffset>
                </wp:positionV>
                <wp:extent cx="6309995" cy="9859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5.85pt;mso-position-vertical-relative:text;margin-left:-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，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9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0070c0" stroked="f" o:allowincell="f" style="position:absolute;margin-left:-92.3pt;margin-top:149.45pt;width:653.25pt;height:17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0070c0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