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35355</wp:posOffset>
                </wp:positionV>
                <wp:extent cx="7715250" cy="18942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89432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ff" stroked="f" o:allowincell="f" style="position:absolute;margin-left:-91.4pt;margin-top:-73.65pt;width:607.45pt;height:149.1pt;mso-wrap-style:none;v-text-anchor:middle">
                <v:fill o:detectmouseclick="t" type="solid" color2="#99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0275</wp:posOffset>
                </wp:positionH>
                <wp:positionV relativeFrom="paragraph">
                  <wp:posOffset>-763905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3.25pt;margin-top:-60.15pt;width:101.9pt;height:134.1pt" coordorigin="-1465,-1203" coordsize="2038,2682">
                <v:rect id="shape_0" ID="矩形 5" fillcolor="white" stroked="f" o:allowincell="f" style="position:absolute;left:-1370;top:-120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65;top:-78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-65341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4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92075</wp:posOffset>
                </wp:positionV>
                <wp:extent cx="1750060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7.2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-68262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3.7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4995</wp:posOffset>
                </wp:positionH>
                <wp:positionV relativeFrom="paragraph">
                  <wp:posOffset>165100</wp:posOffset>
                </wp:positionV>
                <wp:extent cx="6508750" cy="8882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外贸跟单员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3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>外贸跟单员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</wp:posOffset>
                </wp:positionH>
                <wp:positionV relativeFrom="paragraph">
                  <wp:posOffset>36830</wp:posOffset>
                </wp:positionV>
                <wp:extent cx="5629910" cy="635"/>
                <wp:effectExtent l="14605" t="14605" r="14605" b="1460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.9pt" to="462.75pt,2.9pt" ID="直线 11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208280</wp:posOffset>
                </wp:positionV>
                <wp:extent cx="5629910" cy="635"/>
                <wp:effectExtent l="14605" t="14605" r="14605" b="1460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6.4pt" to="463.2pt,16.4pt" ID="直线 12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</wp:posOffset>
                </wp:positionH>
                <wp:positionV relativeFrom="paragraph">
                  <wp:posOffset>113665</wp:posOffset>
                </wp:positionV>
                <wp:extent cx="5629910" cy="635"/>
                <wp:effectExtent l="14605" t="14605" r="14605" b="1460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8.95pt" to="462.6pt,8.95pt" ID="直线 13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395</wp:posOffset>
                </wp:positionH>
                <wp:positionV relativeFrom="paragraph">
                  <wp:posOffset>90170</wp:posOffset>
                </wp:positionV>
                <wp:extent cx="5629910" cy="635"/>
                <wp:effectExtent l="14605" t="14605" r="14605" b="14605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7.1pt" to="462.1pt,7.1pt" ID="直线 14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27305</wp:posOffset>
                </wp:positionV>
                <wp:extent cx="5629910" cy="635"/>
                <wp:effectExtent l="14605" t="14605" r="14605" b="1460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.15pt" to="462.5pt,2.15pt" ID="直线 15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