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09040</wp:posOffset>
                </wp:positionH>
                <wp:positionV relativeFrom="paragraph">
                  <wp:posOffset>-941705</wp:posOffset>
                </wp:positionV>
                <wp:extent cx="8286115" cy="2684145"/>
                <wp:effectExtent l="635" t="635" r="0" b="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268416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5.2pt;margin-top:-74.15pt;width:652.4pt;height:211.3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-196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163830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2.9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-195580</wp:posOffset>
                </wp:positionV>
                <wp:extent cx="2026920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5.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3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94890</wp:posOffset>
                </wp:positionH>
                <wp:positionV relativeFrom="paragraph">
                  <wp:posOffset>147320</wp:posOffset>
                </wp:positionV>
                <wp:extent cx="3036570" cy="366395"/>
                <wp:effectExtent l="0" t="635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3d69b" stroked="f" o:allowincell="f" style="position:absolute;margin-left:-180.7pt;margin-top:11.6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725</wp:posOffset>
                </wp:positionH>
                <wp:positionV relativeFrom="paragraph">
                  <wp:posOffset>123825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9.7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114935</wp:posOffset>
                </wp:positionV>
                <wp:extent cx="3036570" cy="366395"/>
                <wp:effectExtent l="0" t="635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3d69b" stroked="f" o:allowincell="f" style="position:absolute;margin-left:-178.9pt;margin-top:9.0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5360</wp:posOffset>
                </wp:positionH>
                <wp:positionV relativeFrom="paragraph">
                  <wp:posOffset>43815</wp:posOffset>
                </wp:positionV>
                <wp:extent cx="3036570" cy="36639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3d69b" stroked="f" o:allowincell="f" style="position:absolute;margin-left:-176.8pt;margin-top:3.4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