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020</wp:posOffset>
                </wp:positionH>
                <wp:positionV relativeFrom="paragraph">
                  <wp:posOffset>-447675</wp:posOffset>
                </wp:positionV>
                <wp:extent cx="7132955" cy="9789795"/>
                <wp:effectExtent l="8890" t="8890" r="7620" b="762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789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2.6pt;margin-top:-35.25pt;width:561.6pt;height:770.8pt;mso-wrap-style:none;v-text-anchor:middle">
                <v:fill o:detectmouseclick="t" on="false"/>
                <v:stroke color="#604a7b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-723265</wp:posOffset>
                </wp:positionV>
                <wp:extent cx="5492115" cy="635000"/>
                <wp:effectExtent l="635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04a7b" stroked="f" o:allowincell="f" style="position:absolute;margin-left:-10.45pt;margin-top:-56.95pt;width:432.4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6E0E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6E0E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6E0EC"/>
                          <w:sz w:val="50"/>
                          <w:szCs w:val="50"/>
                        </w:rPr>
                      </w:pPr>
                      <w:r>
                        <w:rPr>
                          <w:color w:val="E6E0E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-661670</wp:posOffset>
                </wp:positionV>
                <wp:extent cx="1918970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6E0E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6E0EC"/>
                                <w:sz w:val="22"/>
                                <w:szCs w:val="22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41.45pt;mso-wrap-distance-left:9.05pt;mso-wrap-distance-right:9.05pt;mso-wrap-distance-top:0pt;mso-wrap-distance-bottom:0pt;margin-top:-52.1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6E0EC"/>
                          <w:sz w:val="22"/>
                          <w:szCs w:val="22"/>
                        </w:rPr>
                      </w:pPr>
                      <w:r>
                        <w:rPr>
                          <w:color w:val="E6E0EC"/>
                          <w:sz w:val="22"/>
                          <w:szCs w:val="22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1860</wp:posOffset>
                </wp:positionH>
                <wp:positionV relativeFrom="paragraph">
                  <wp:posOffset>116840</wp:posOffset>
                </wp:positionV>
                <wp:extent cx="1574800" cy="295910"/>
                <wp:effectExtent l="0" t="0" r="0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8pt;margin-top:9.2pt;width:124pt;height:23.3pt" coordorigin="-1436,184" coordsize="2480,466">
                <v:line id="shape_0" from="-1436,414" to="-338,414" ID="直线 1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0" fillcolor="#604a7b" stroked="f" o:allowincell="f" style="position:absolute;left:-688;top:18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11684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6.05pt;margin-top:9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121920</wp:posOffset>
                </wp:positionV>
                <wp:extent cx="6099175" cy="998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6E0EC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6E0E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6E0E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6E0E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9.6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color w:val="E6E0EC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6E0E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E6E0E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6E0E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210</wp:posOffset>
                </wp:positionH>
                <wp:positionV relativeFrom="paragraph">
                  <wp:posOffset>151130</wp:posOffset>
                </wp:positionV>
                <wp:extent cx="1574800" cy="295910"/>
                <wp:effectExtent l="0" t="0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72.3pt;margin-top:11.9pt;width:123.95pt;height:23.3pt" coordorigin="-1446,238" coordsize="2479,466">
                <v:line id="shape_0" from="-1446,468" to="-348,468" ID="直线 23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4" fillcolor="#604a7b" stroked="f" o:allowincell="f" style="position:absolute;left:-698;top:238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4720</wp:posOffset>
                </wp:positionH>
                <wp:positionV relativeFrom="paragraph">
                  <wp:posOffset>38735</wp:posOffset>
                </wp:positionV>
                <wp:extent cx="1574800" cy="295910"/>
                <wp:effectExtent l="0" t="0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3.6pt;margin-top:3.05pt;width:124pt;height:23.3pt" coordorigin="-1472,61" coordsize="2480,466">
                <v:line id="shape_0" from="-1472,291" to="-374,291" ID="直线 26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27" fillcolor="#604a7b" stroked="f" o:allowincell="f" style="position:absolute;left:-724;top:61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187325</wp:posOffset>
                </wp:positionV>
                <wp:extent cx="1574800" cy="295910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71.65pt;margin-top:14.75pt;width:123.95pt;height:23.3pt" coordorigin="-1433,295" coordsize="2479,466">
                <v:line id="shape_0" from="-1433,525" to="-335,525" ID="直线 29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0" fillcolor="#604a7b" stroked="f" o:allowincell="f" style="position:absolute;left:-685;top:295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0</wp:posOffset>
                </wp:positionH>
                <wp:positionV relativeFrom="paragraph">
                  <wp:posOffset>59690</wp:posOffset>
                </wp:positionV>
                <wp:extent cx="1574800" cy="295910"/>
                <wp:effectExtent l="0" t="0" r="0" b="0"/>
                <wp:wrapNone/>
                <wp:docPr id="1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295920"/>
                          <a:chOff x="0" y="0"/>
                          <a:chExt cx="1574640" cy="29592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69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604a7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99800" cy="29592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73pt;margin-top:4.7pt;width:124pt;height:23.3pt" coordorigin="-1460,94" coordsize="2480,466">
                <v:line id="shape_0" from="-1460,324" to="-362,324" ID="直线 32" stroked="t" o:allowincell="f" style="position:absolute">
                  <v:stroke color="#604a7b" weight="15840" joinstyle="miter" endcap="flat"/>
                  <v:fill o:detectmouseclick="t" on="false"/>
                  <w10:wrap type="none"/>
                </v:line>
                <v:rect id="shape_0" ID="矩形 33" fillcolor="#604a7b" stroked="f" o:allowincell="f" style="position:absolute;left:-712;top:94;width:1731;height:465;mso-wrap-style:none;v-text-anchor:middle">
                  <v:fill o:detectmouseclick="t" type="solid" color2="#9fb58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635</wp:posOffset>
                </wp:positionH>
                <wp:positionV relativeFrom="paragraph">
                  <wp:posOffset>802005</wp:posOffset>
                </wp:positionV>
                <wp:extent cx="8392160" cy="635000"/>
                <wp:effectExtent l="0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63504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04a7b" stroked="f" o:allowincell="f" style="position:absolute;margin-left:-100.05pt;margin-top:63.15pt;width:660.75pt;height:49.9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771525</wp:posOffset>
                </wp:positionV>
                <wp:extent cx="501332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37.5pt;mso-wrap-distance-left:9.05pt;mso-wrap-distance-right:9.05pt;mso-wrap-distance-top:0pt;mso-wrap-distance-bottom:0pt;margin-top:60.7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15"/>
                          <w:sz w:val="22"/>
                          <w:szCs w:val="22"/>
                          <w:shd w:fill="FFFFFF" w:val="clear"/>
                        </w:rPr>
                        <w:t>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