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7693025" cy="197866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97856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48a54" stroked="f" o:allowincell="f" style="position:absolute;margin-left:-90.6pt;margin-top:-73.7pt;width:605.7pt;height:155.7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3285</wp:posOffset>
                </wp:positionH>
                <wp:positionV relativeFrom="paragraph">
                  <wp:posOffset>-850900</wp:posOffset>
                </wp:positionV>
                <wp:extent cx="1661160" cy="1814195"/>
                <wp:effectExtent l="635" t="0" r="635" b="6985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814040"/>
                          <a:chOff x="0" y="0"/>
                          <a:chExt cx="1661040" cy="1814040"/>
                        </a:xfrm>
                      </wpg:grpSpPr>
                      <wps:wsp>
                        <wps:cNvSpPr/>
                        <wps:spPr>
                          <a:xfrm rot="2700000">
                            <a:off x="243000" y="243000"/>
                            <a:ext cx="1174680" cy="117468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52080" y="674640"/>
                            <a:ext cx="943560" cy="94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50.45pt;margin-top:-47.8pt;width:92.5pt;height:108.3pt" coordorigin="-1009,-956" coordsize="1850,2166">
                <v:rect id="shape_0" ID="矩形 6" fillcolor="#cc9900" stroked="f" o:allowincell="f" style="position:absolute;left:-1008;top:-957;width:1849;height:1849;mso-wrap-style:none;v-text-anchor:middle;rotation:45">
                  <v:fill o:detectmouseclick="t" type="solid" color2="#3366ff"/>
                  <v:stroke color="#3465a4" joinstyle="round" endcap="flat"/>
                  <w10:wrap type="none"/>
                </v:rect>
                <v:rect id="shape_0" ID="矩形 7" stroked="t" o:allowincell="f" style="position:absolute;left:-837;top:-278;width:1485;height:1485;mso-wrap-style:none;v-text-anchor:middle;rotation:45">
                  <v:fill o:detectmouseclick="t" on="false"/>
                  <v:stroke color="#cc99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-22860</wp:posOffset>
                </wp:positionV>
                <wp:extent cx="5704205" cy="635"/>
                <wp:effectExtent l="635" t="6350" r="635" b="635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-1.8pt" to="502.75pt,-1.8pt" ID="直线 21" stroked="t" o:allowincell="f" style="position:absolute">
                <v:stroke color="#cc99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3905</wp:posOffset>
                </wp:positionH>
                <wp:positionV relativeFrom="paragraph">
                  <wp:posOffset>121285</wp:posOffset>
                </wp:positionV>
                <wp:extent cx="169545" cy="172720"/>
                <wp:effectExtent l="635" t="0" r="635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c9900" stroked="f" o:allowincell="f" style="position:absolute;margin-left:360.15pt;margin-top:9.55pt;width:13.3pt;height:13.55pt;flip:x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1080</wp:posOffset>
                </wp:positionH>
                <wp:positionV relativeFrom="paragraph">
                  <wp:posOffset>112395</wp:posOffset>
                </wp:positionV>
                <wp:extent cx="193040" cy="187960"/>
                <wp:effectExtent l="0" t="0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c9900" stroked="f" o:allowincell="f" style="position:absolute;margin-left:180.4pt;margin-top:8.85pt;width:15.15pt;height:14.75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80895</wp:posOffset>
                </wp:positionH>
                <wp:positionV relativeFrom="paragraph">
                  <wp:posOffset>-76390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15pt;mso-position-vertical-relative:text;margin-left:1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83990</wp:posOffset>
                </wp:positionH>
                <wp:positionV relativeFrom="paragraph">
                  <wp:posOffset>-513080</wp:posOffset>
                </wp:positionV>
                <wp:extent cx="190881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求职意向：报关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40.4pt;mso-position-vertical-relative:text;margin-left:3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求职意向：报关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0130</wp:posOffset>
                </wp:positionH>
                <wp:positionV relativeFrom="paragraph">
                  <wp:posOffset>90805</wp:posOffset>
                </wp:positionV>
                <wp:extent cx="184785" cy="139065"/>
                <wp:effectExtent l="13335" t="13970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81.9pt;margin-top:7.15pt;width:14.5pt;height:10.9pt;mso-wrap-style:none;v-text-anchor:middle">
                <v:fill o:detectmouseclick="t" on="false"/>
                <v:stroke color="#cc99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0570</wp:posOffset>
                </wp:positionH>
                <wp:positionV relativeFrom="paragraph">
                  <wp:posOffset>64770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c9900" stroked="f" o:allowincell="f" style="position:absolute;margin-left:359.1pt;margin-top:5.1pt;width:11.1pt;height:17.2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0220</wp:posOffset>
                </wp:positionH>
                <wp:positionV relativeFrom="paragraph">
                  <wp:posOffset>95250</wp:posOffset>
                </wp:positionV>
                <wp:extent cx="6518275" cy="88823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275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旅游高等专科学校            报关           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时间                 供应链股份有公司                   报关员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、负责海关封志登记和申请，并把申领情况反馈给客服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海关现场前台接单、放行，保证货物顺利通关 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、对海关接单过程中的异常情况及时反馈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、负责处理删单改单事宜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对海关的通知及新的规定做到及时传达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时间                     报关有公司                 报关员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进出口货品的报关、查验及各种单证的审核和缮制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协调海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商检与公司内部清关事宜的联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核销单及相应文件及时收回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货物需装柜时到场监装，如遇海关查货，应到场或委托报关行监督整理货物，重新封箱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进出口货品的报关、查验及各种单证的审核和缮制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协调海关商检与公司内部清关事宜的联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熟悉相关报关流程，熟悉相应的国家法律法规，持有报关员资格证者优先考虑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具备一定的沟通及处理问题的能力，具有一定英语能力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性格开朗、为人正直，工作细心负责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25pt;height:699.4pt;mso-wrap-distance-left:9.05pt;mso-wrap-distance-right:9.05pt;mso-wrap-distance-top:0pt;mso-wrap-distance-bottom:0pt;margin-top:7.5pt;mso-position-vertical-relative:text;margin-left:-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旅游高等专科学校            报关           本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时间                 供应链股份有公司                   报关员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、负责海关封志登记和申请，并把申领情况反馈给客服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海关现场前台接单、放行，保证货物顺利通关 ，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、对海关接单过程中的异常情况及时反馈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、负责处理删单改单事宜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对海关的通知及新的规定做到及时传达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时间                     报关有公司                 报关员                      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进出口货品的报关、查验及各种单证的审核和缮制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协调海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商检与公司内部清关事宜的联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核销单及相应文件及时收回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货物需装柜时到场监装，如遇海关查货，应到场或委托报关行监督整理货物，重新封箱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进出口货品的报关、查验及各种单证的审核和缮制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协调海关商检与公司内部清关事宜的联络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熟悉相关报关流程，熟悉相应的国家法律法规，持有报关员资格证者优先考虑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具备一定的沟通及处理问题的能力，具有一定英语能力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性格开朗、为人正直，工作细心负责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45160</wp:posOffset>
                </wp:positionH>
                <wp:positionV relativeFrom="paragraph">
                  <wp:posOffset>133985</wp:posOffset>
                </wp:positionV>
                <wp:extent cx="201295" cy="201295"/>
                <wp:effectExtent l="0" t="635" r="635" b="0"/>
                <wp:wrapNone/>
                <wp:docPr id="11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2" fillcolor="#cc9900" stroked="f" o:allowincell="f" style="position:absolute;margin-left:-50.8pt;margin-top:10.55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5320</wp:posOffset>
                </wp:positionH>
                <wp:positionV relativeFrom="paragraph">
                  <wp:posOffset>4445</wp:posOffset>
                </wp:positionV>
                <wp:extent cx="201295" cy="201295"/>
                <wp:effectExtent l="0" t="635" r="635" b="0"/>
                <wp:wrapNone/>
                <wp:docPr id="12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#cc9900" stroked="f" o:allowincell="f" style="position:absolute;margin-left:-51.6pt;margin-top:0.35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0400</wp:posOffset>
                </wp:positionH>
                <wp:positionV relativeFrom="paragraph">
                  <wp:posOffset>216535</wp:posOffset>
                </wp:positionV>
                <wp:extent cx="201295" cy="201295"/>
                <wp:effectExtent l="0" t="635" r="635" b="0"/>
                <wp:wrapNone/>
                <wp:docPr id="13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cc9900" stroked="f" o:allowincell="f" style="position:absolute;margin-left:-52pt;margin-top:17.05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0560</wp:posOffset>
                </wp:positionH>
                <wp:positionV relativeFrom="paragraph">
                  <wp:posOffset>277495</wp:posOffset>
                </wp:positionV>
                <wp:extent cx="201295" cy="201295"/>
                <wp:effectExtent l="0" t="635" r="635" b="0"/>
                <wp:wrapNone/>
                <wp:docPr id="14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#cc9900" stroked="f" o:allowincell="f" style="position:absolute;margin-left:-52.8pt;margin-top:21.85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09040</wp:posOffset>
                </wp:positionH>
                <wp:positionV relativeFrom="paragraph">
                  <wp:posOffset>1171575</wp:posOffset>
                </wp:positionV>
                <wp:extent cx="7693025" cy="666750"/>
                <wp:effectExtent l="635" t="0" r="0" b="0"/>
                <wp:wrapNone/>
                <wp:docPr id="1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6667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48a54" stroked="f" o:allowincell="f" style="position:absolute;margin-left:-95.2pt;margin-top:92.25pt;width:605.7pt;height:5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