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zh-CN"/>
        </w:rPr>
      </w:pPr>
      <w:r>
        <w:rPr>
          <w:sz w:val="21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98220</wp:posOffset>
                </wp:positionH>
                <wp:positionV relativeFrom="paragraph">
                  <wp:posOffset>-777875</wp:posOffset>
                </wp:positionV>
                <wp:extent cx="7239000" cy="10386060"/>
                <wp:effectExtent l="8255" t="8255" r="8255" b="8255"/>
                <wp:wrapNone/>
                <wp:docPr id="1" name="矩形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880" cy="103860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4" stroked="t" o:allowincell="f" style="position:absolute;margin-left:-78.6pt;margin-top:-61.25pt;width:569.95pt;height:817.75pt;mso-wrap-style:none;v-text-anchor:middle">
                <v:fill o:detectmouseclick="t" on="false"/>
                <v:stroke color="#0070c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91405</wp:posOffset>
                </wp:positionH>
                <wp:positionV relativeFrom="paragraph">
                  <wp:posOffset>-349885</wp:posOffset>
                </wp:positionV>
                <wp:extent cx="287655" cy="287655"/>
                <wp:effectExtent l="635" t="0" r="0" b="635"/>
                <wp:wrapNone/>
                <wp:docPr id="2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4bacc6" stroked="f" o:allowincell="f" style="position:absolute;margin-left:385.15pt;margin-top:-27.55pt;width:22.6pt;height:22.6pt;mso-wrap-style:none;v-text-anchor:middle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71220</wp:posOffset>
                </wp:positionH>
                <wp:positionV relativeFrom="paragraph">
                  <wp:posOffset>-639445</wp:posOffset>
                </wp:positionV>
                <wp:extent cx="7112000" cy="656590"/>
                <wp:effectExtent l="0" t="0" r="0" b="0"/>
                <wp:wrapNone/>
                <wp:docPr id="3" name="矩形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2160" cy="6566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1" fillcolor="#0070c0" stroked="f" o:allowincell="f" style="position:absolute;margin-left:-68.6pt;margin-top:-50.35pt;width:559.95pt;height:51.6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53995</wp:posOffset>
                </wp:positionH>
                <wp:positionV relativeFrom="paragraph">
                  <wp:posOffset>-441325</wp:posOffset>
                </wp:positionV>
                <wp:extent cx="314960" cy="236220"/>
                <wp:effectExtent l="12700" t="13335" r="13335" b="13335"/>
                <wp:wrapNone/>
                <wp:docPr id="4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16.85pt;margin-top:-34.75pt;width:24.75pt;height:18.55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24350</wp:posOffset>
                </wp:positionH>
                <wp:positionV relativeFrom="paragraph">
                  <wp:posOffset>-484505</wp:posOffset>
                </wp:positionV>
                <wp:extent cx="240665" cy="370840"/>
                <wp:effectExtent l="635" t="0" r="0" b="635"/>
                <wp:wrapNone/>
                <wp:docPr id="5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340.5pt;margin-top:-38.15pt;width:18.9pt;height:29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01115</wp:posOffset>
                </wp:positionH>
                <wp:positionV relativeFrom="paragraph">
                  <wp:posOffset>-462915</wp:posOffset>
                </wp:positionV>
                <wp:extent cx="288290" cy="292735"/>
                <wp:effectExtent l="635" t="0" r="635" b="635"/>
                <wp:wrapNone/>
                <wp:docPr id="6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8360" cy="29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102.45pt;margin-top:-36.45pt;width:22.65pt;height:23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8740</wp:posOffset>
                </wp:positionH>
                <wp:positionV relativeFrom="paragraph">
                  <wp:posOffset>-473710</wp:posOffset>
                </wp:positionV>
                <wp:extent cx="328295" cy="318770"/>
                <wp:effectExtent l="1270" t="0" r="0" b="635"/>
                <wp:wrapNone/>
                <wp:docPr id="7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-6.2pt;margin-top:-37.3pt;width:25.8pt;height:25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50620</wp:posOffset>
                </wp:positionH>
                <wp:positionV relativeFrom="paragraph">
                  <wp:posOffset>160020</wp:posOffset>
                </wp:positionV>
                <wp:extent cx="779145" cy="215900"/>
                <wp:effectExtent l="0" t="0" r="19050" b="0"/>
                <wp:wrapNone/>
                <wp:docPr id="8" name="组合 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216000"/>
                          <a:chOff x="0" y="0"/>
                          <a:chExt cx="77904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2160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800"/>
                            <a:ext cx="720" cy="212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0" style="position:absolute;margin-left:-90.6pt;margin-top:12.6pt;width:61.3pt;height:17pt" coordorigin="-1812,252" coordsize="1226,340">
                <v:rect id="shape_0" ID="矩形 106" fillcolor="#0070c0" stroked="f" o:allowincell="f" style="position:absolute;left:-1812;top:252;width:506;height:339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07" fillcolor="#0070c0" stroked="f" o:allowincell="f" style="position:absolute;left:-903;top:252;width:212;height:339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08" fillcolor="#0070c0" stroked="f" o:allowincell="f" style="position:absolute;left:-1256;top:252;width:303;height:339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86,255" to="-586,589" ID="直线 109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4155</wp:posOffset>
                </wp:positionH>
                <wp:positionV relativeFrom="paragraph">
                  <wp:posOffset>53340</wp:posOffset>
                </wp:positionV>
                <wp:extent cx="5800725" cy="84315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843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5pt;height:663.9pt;mso-wrap-distance-left:9.05pt;mso-wrap-distance-right:9.05pt;mso-wrap-distance-top:0pt;mso-wrap-distance-bottom:0pt;margin-top:4.2pt;mso-position-vertical-relative:text;margin-left:-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66669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1095</wp:posOffset>
                </wp:positionH>
                <wp:positionV relativeFrom="paragraph">
                  <wp:posOffset>29210</wp:posOffset>
                </wp:positionV>
                <wp:extent cx="779145" cy="215900"/>
                <wp:effectExtent l="0" t="0" r="19050" b="0"/>
                <wp:wrapNone/>
                <wp:docPr id="10" name="组合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216000"/>
                          <a:chOff x="0" y="0"/>
                          <a:chExt cx="77904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2160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800"/>
                            <a:ext cx="720" cy="212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6" style="position:absolute;margin-left:-89.85pt;margin-top:2.3pt;width:61.3pt;height:17pt" coordorigin="-1797,46" coordsize="1226,340">
                <v:rect id="shape_0" ID="矩形 117" fillcolor="#0070c0" stroked="f" o:allowincell="f" style="position:absolute;left:-1797;top:46;width:506;height:339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18" fillcolor="#0070c0" stroked="f" o:allowincell="f" style="position:absolute;left:-888;top:46;width:212;height:339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19" fillcolor="#0070c0" stroked="f" o:allowincell="f" style="position:absolute;left:-1241;top:46;width:303;height:339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71,49" to="-571,383" ID="直线 120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BEC0CA"/>
          <w:shd w:fill="D9D9D9" w:val="clear"/>
        </w:rPr>
      </w:pPr>
      <w:r>
        <w:rPr>
          <w:color w:val="BEC0CA"/>
          <w:shd w:fill="D9D9D9" w:val="clear"/>
        </w:rPr>
      </w:r>
    </w:p>
    <w:p>
      <w:pPr>
        <w:pStyle w:val="Normal"/>
        <w:rPr>
          <w:color w:val="BEC0CA"/>
          <w:shd w:fill="D9D9D9" w:val="clear"/>
        </w:rPr>
      </w:pPr>
      <w:r>
        <w:rPr>
          <w:color w:val="BEC0CA"/>
          <w:shd w:fill="D9D9D9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1095</wp:posOffset>
                </wp:positionH>
                <wp:positionV relativeFrom="paragraph">
                  <wp:posOffset>263525</wp:posOffset>
                </wp:positionV>
                <wp:extent cx="779145" cy="215900"/>
                <wp:effectExtent l="0" t="0" r="19050" b="0"/>
                <wp:wrapNone/>
                <wp:docPr id="11" name="组合 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216000"/>
                          <a:chOff x="0" y="0"/>
                          <a:chExt cx="77904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2160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800"/>
                            <a:ext cx="720" cy="212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1" style="position:absolute;margin-left:-89.85pt;margin-top:20.75pt;width:61.3pt;height:17pt" coordorigin="-1797,415" coordsize="1226,340">
                <v:rect id="shape_0" ID="矩形 122" fillcolor="#0070c0" stroked="f" o:allowincell="f" style="position:absolute;left:-1797;top:415;width:506;height:339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23" fillcolor="#0070c0" stroked="f" o:allowincell="f" style="position:absolute;left:-888;top:415;width:212;height:339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24" fillcolor="#0070c0" stroked="f" o:allowincell="f" style="position:absolute;left:-1241;top:415;width:303;height:339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71,418" to="-571,752" ID="直线 125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31570</wp:posOffset>
                </wp:positionH>
                <wp:positionV relativeFrom="paragraph">
                  <wp:posOffset>97790</wp:posOffset>
                </wp:positionV>
                <wp:extent cx="779145" cy="215900"/>
                <wp:effectExtent l="0" t="0" r="19050" b="0"/>
                <wp:wrapNone/>
                <wp:docPr id="12" name="组合 1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216000"/>
                          <a:chOff x="0" y="0"/>
                          <a:chExt cx="77904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2160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800"/>
                            <a:ext cx="720" cy="212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6" style="position:absolute;margin-left:-89.1pt;margin-top:7.7pt;width:61.3pt;height:17pt" coordorigin="-1782,154" coordsize="1226,340">
                <v:rect id="shape_0" ID="矩形 127" fillcolor="#0070c0" stroked="f" o:allowincell="f" style="position:absolute;left:-1782;top:154;width:506;height:339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28" fillcolor="#0070c0" stroked="f" o:allowincell="f" style="position:absolute;left:-873;top:154;width:212;height:339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29" fillcolor="#0070c0" stroked="f" o:allowincell="f" style="position:absolute;left:-1226;top:154;width:303;height:339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56,157" to="-556,491" ID="直线 130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31570</wp:posOffset>
                </wp:positionH>
                <wp:positionV relativeFrom="paragraph">
                  <wp:posOffset>113030</wp:posOffset>
                </wp:positionV>
                <wp:extent cx="779145" cy="215900"/>
                <wp:effectExtent l="0" t="0" r="19050" b="0"/>
                <wp:wrapNone/>
                <wp:docPr id="13" name="组合 1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216000"/>
                          <a:chOff x="0" y="0"/>
                          <a:chExt cx="77904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2160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800"/>
                            <a:ext cx="720" cy="212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7" style="position:absolute;margin-left:-89.1pt;margin-top:8.9pt;width:61.3pt;height:17pt" coordorigin="-1782,178" coordsize="1226,340">
                <v:rect id="shape_0" ID="矩形 148" fillcolor="#0070c0" stroked="f" o:allowincell="f" style="position:absolute;left:-1782;top:178;width:506;height:339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49" fillcolor="#0070c0" stroked="f" o:allowincell="f" style="position:absolute;left:-873;top:178;width:212;height:339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50" fillcolor="#0070c0" stroked="f" o:allowincell="f" style="position:absolute;left:-1226;top:178;width:303;height:339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56,181" to="-556,515" ID="直线 151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character" w:styleId="Emphasis">
    <w:name w:val="Emphasis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5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