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265</wp:posOffset>
                </wp:positionH>
                <wp:positionV relativeFrom="paragraph">
                  <wp:posOffset>67945</wp:posOffset>
                </wp:positionV>
                <wp:extent cx="35985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</w:rPr>
                              <w:t>姓    名：【</w:t>
                            </w:r>
                            <w:r>
                              <w:rPr>
                                <w:color w:val="A5352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A53523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A5352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66.65pt;mso-wrap-distance-left:9.05pt;mso-wrap-distance-right:9.05pt;mso-wrap-distance-top:0pt;mso-wrap-distance-bottom:0pt;margin-top:5.3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</w:rPr>
                        <w:t>姓    名：【</w:t>
                      </w:r>
                      <w:r>
                        <w:rPr>
                          <w:color w:val="A5352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A53523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A53523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