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格下载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7-21T13:51:00Z</dcterms:modified>
  <cp:revision>2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cb3407b72c2556c0a21f68879039dfe9|2e7cdbd1aef59ed35b3511041827c9c6</vt:lpwstr>
  </property>
</Properties>
</file>