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90040</wp:posOffset>
                </wp:positionH>
                <wp:positionV relativeFrom="paragraph">
                  <wp:posOffset>-761365</wp:posOffset>
                </wp:positionV>
                <wp:extent cx="7874000" cy="1640205"/>
                <wp:effectExtent l="635" t="1270" r="635" b="0"/>
                <wp:wrapNone/>
                <wp:docPr id="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920" cy="1640160"/>
                        </a:xfrm>
                        <a:prstGeom prst="parallelogram">
                          <a:avLst>
                            <a:gd name="adj" fmla="val -30500"/>
                          </a:avLst>
                        </a:prstGeom>
                        <a:solidFill>
                          <a:srgbClr val="ff9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5" fillcolor="#ff9217" stroked="f" o:allowincell="f" style="position:absolute;margin-left:-125.2pt;margin-top:-59.95pt;width:619.95pt;height:129.1pt;mso-wrap-style:none;v-text-anchor:middle" type="_x0000_t7">
                <v:fill o:detectmouseclick="t" type="solid" color2="#006d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42440</wp:posOffset>
                </wp:positionH>
                <wp:positionV relativeFrom="paragraph">
                  <wp:posOffset>-913765</wp:posOffset>
                </wp:positionV>
                <wp:extent cx="7874000" cy="1640205"/>
                <wp:effectExtent l="635" t="0" r="635" b="635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920" cy="1640160"/>
                        </a:xfrm>
                        <a:prstGeom prst="parallelogram">
                          <a:avLst>
                            <a:gd name="adj" fmla="val -30500"/>
                          </a:avLst>
                        </a:prstGeom>
                        <a:solidFill>
                          <a:srgbClr val="09264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092644" stroked="f" o:allowincell="f" style="position:absolute;margin-left:-137.2pt;margin-top:-71.95pt;width:619.95pt;height:129.1pt;mso-wrap-style:none;v-text-anchor:middle" type="_x0000_t7">
                <v:fill o:detectmouseclick="t" type="solid" color2="#f6d9b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69595</wp:posOffset>
                </wp:positionH>
                <wp:positionV relativeFrom="paragraph">
                  <wp:posOffset>-7759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2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4.9pt;margin-top:-61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217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83715</wp:posOffset>
                </wp:positionH>
                <wp:positionV relativeFrom="paragraph">
                  <wp:posOffset>-536575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9217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2.25pt;mso-position-vertical-relative:text;margin-left:1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9217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6960</wp:posOffset>
                </wp:positionH>
                <wp:positionV relativeFrom="paragraph">
                  <wp:posOffset>-212090</wp:posOffset>
                </wp:positionV>
                <wp:extent cx="1985645" cy="5708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92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9217"/>
                                <w:sz w:val="22"/>
                                <w:szCs w:val="22"/>
                              </w:rPr>
                              <w:t>求职意向：船务专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35pt;height:44.95pt;mso-wrap-distance-left:9.05pt;mso-wrap-distance-right:9.05pt;mso-wrap-distance-top:0pt;mso-wrap-distance-bottom:0pt;margin-top:-16.7pt;mso-position-vertical-relative:text;margin-left:2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921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9217"/>
                          <w:sz w:val="22"/>
                          <w:szCs w:val="22"/>
                        </w:rPr>
                        <w:t>求职意向：船务专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8795</wp:posOffset>
                </wp:positionH>
                <wp:positionV relativeFrom="paragraph">
                  <wp:posOffset>63500</wp:posOffset>
                </wp:positionV>
                <wp:extent cx="1090295" cy="310515"/>
                <wp:effectExtent l="8255" t="8890" r="0" b="7620"/>
                <wp:wrapNone/>
                <wp:docPr id="6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440" cy="310680"/>
                          <a:chOff x="0" y="0"/>
                          <a:chExt cx="1090440" cy="310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38520" cy="310680"/>
                          </a:xfrm>
                          <a:prstGeom prst="rect">
                            <a:avLst/>
                          </a:prstGeom>
                          <a:solidFill>
                            <a:srgbClr val="88b1a9"/>
                          </a:solidFill>
                          <a:ln w="15840">
                            <a:solidFill>
                              <a:srgbClr val="88b1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41400"/>
                            <a:ext cx="234360" cy="234360"/>
                          </a:xfrm>
                          <a:prstGeom prst="flowChartDelay">
                            <a:avLst/>
                          </a:prstGeom>
                          <a:solidFill>
                            <a:srgbClr val="ff92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40.85pt;margin-top:5pt;width:85.85pt;height:24.45pt" coordorigin="-817,100" coordsize="1717,489">
                <v:rect id="shape_0" ID="矩形 17" fillcolor="#88b1a9" stroked="t" o:allowincell="f" style="position:absolute;left:-817;top:100;width:1477;height:488;flip:x;mso-wrap-style:none;v-text-anchor:middle">
                  <v:fill o:detectmouseclick="t" type="solid" color2="#774e56"/>
                  <v:stroke color="#88b1a9" weight="15840" joinstyle="miter" endcap="flat"/>
                  <w10:wrap type="none"/>
                </v:rect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ID="自选图形 16" fillcolor="#ff9217" stroked="f" o:allowincell="f" style="position:absolute;left:531;top:165;width:368;height:368;mso-wrap-style:none;v-text-anchor:middle" type="_x0000_t135">
                  <v:fill o:detectmouseclick="t" type="solid" color2="#006de8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1010</wp:posOffset>
                </wp:positionH>
                <wp:positionV relativeFrom="paragraph">
                  <wp:posOffset>39370</wp:posOffset>
                </wp:positionV>
                <wp:extent cx="6099810" cy="102266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1/09—2015/07    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      轮机工程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xx.8-20xx.4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船务代理有限公司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船务主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跟进船务及物流文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单据交收，制作和整理清关文件，如出口发票，装箱单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/L, FPRM A,CO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联络客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解答客户的咨询问题，主要负责国外客户订单的生产跟踪、交货以及常规客户服务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编制周期性报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薪酬面议任职资格：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xx.8-20xx.4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船务代理有限公司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船务主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跟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NP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物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booking,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运输安排，确保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NP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物料及时到厂以满足生产所需；协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NP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物料的进口清关、收货等相关事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NP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物料供应商交易条款及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redi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报表整理，每月供应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redi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预算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NP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物料物流费用分析汇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NP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成品入仓及出货安排以确保及时交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NP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成品出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ookin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运输安排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NP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成品物流费用分析及报表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助成本运算经理收集制作相关项目协议报价，协助部门的投标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收集相关成本费用的节约分析，向上级汇报工作，并提出改善计划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xx.8-20xx.4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船务代理有限公司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水手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航行和靠离泊时的舵手，兼协助瞭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靠离泊时带解缆绳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甲板日常维修和保养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引水梯和旋梯的安全收放等三随船电焊电工：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对主机和辅机及相关设备进行日常维修和保养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对舵机和锚机进行日常维修和保养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轮机员进行其他日常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随船维修：甲板修理、护栏加固、管道焊接。负责日常损坏修补，配合工程师完成维修保养焊接等各项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做人诚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做事积极认真，思维敏捷，积极主动，能吃苦耐劳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较强的适应能力和自学能力、社交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805.25pt;mso-wrap-distance-left:9.05pt;mso-wrap-distance-right:9.05pt;mso-wrap-distance-top:0pt;mso-wrap-distance-bottom:0pt;margin-top:3.1pt;mso-position-vertical-relative:text;margin-left:-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1/09—2015/07    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      轮机工程      本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xx.8-20xx.4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船务代理有限公司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船务主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跟进船务及物流文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单据交收，制作和整理清关文件，如出口发票，装箱单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/L, FPRM A,CO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联络客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解答客户的咨询问题，主要负责国外客户订单的生产跟踪、交货以及常规客户服务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编制周期性报表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薪酬面议任职资格：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xx.8-20xx.4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船务代理有限公司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船务主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跟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NP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物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booking,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运输安排，确保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NP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物料及时到厂以满足生产所需；协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NP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物料的进口清关、收货等相关事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NP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物料供应商交易条款及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redi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报表整理，每月供应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redi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预算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NP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物料物流费用分析汇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NP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成品入仓及出货安排以确保及时交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NP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成品出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ookin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运输安排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NP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成品物流费用分析及报表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助成本运算经理收集制作相关项目协议报价，协助部门的投标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收集相关成本费用的节约分析，向上级汇报工作，并提出改善计划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xx.8-20xx.4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船务代理有限公司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水手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航行和靠离泊时的舵手，兼协助瞭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靠离泊时带解缆绳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甲板日常维修和保养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引水梯和旋梯的安全收放等三随船电焊电工：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对主机和辅机及相关设备进行日常维修和保养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对舵机和锚机进行日常维修和保养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轮机员进行其他日常工作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随船维修：甲板修理、护栏加固、管道焊接。负责日常损坏修补，配合工程师完成维修保养焊接等各项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做人诚实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做事积极认真，思维敏捷，积极主动，能吃苦耐劳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较强的适应能力和自学能力、社交能力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9270</wp:posOffset>
                </wp:positionH>
                <wp:positionV relativeFrom="paragraph">
                  <wp:posOffset>95250</wp:posOffset>
                </wp:positionV>
                <wp:extent cx="1090295" cy="310515"/>
                <wp:effectExtent l="8255" t="8890" r="0" b="7620"/>
                <wp:wrapNone/>
                <wp:docPr id="8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440" cy="310680"/>
                          <a:chOff x="0" y="0"/>
                          <a:chExt cx="1090440" cy="310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38520" cy="310680"/>
                          </a:xfrm>
                          <a:prstGeom prst="rect">
                            <a:avLst/>
                          </a:prstGeom>
                          <a:solidFill>
                            <a:srgbClr val="88b1a9"/>
                          </a:solidFill>
                          <a:ln w="15840">
                            <a:solidFill>
                              <a:srgbClr val="88b1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41400"/>
                            <a:ext cx="234360" cy="234360"/>
                          </a:xfrm>
                          <a:prstGeom prst="flowChartDelay">
                            <a:avLst/>
                          </a:prstGeom>
                          <a:solidFill>
                            <a:srgbClr val="ff92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40.1pt;margin-top:7.5pt;width:85.85pt;height:24.45pt" coordorigin="-802,150" coordsize="1717,489">
                <v:rect id="shape_0" ID="矩形 29" fillcolor="#88b1a9" stroked="t" o:allowincell="f" style="position:absolute;left:-802;top:150;width:1477;height:488;flip:x;mso-wrap-style:none;v-text-anchor:middle">
                  <v:fill o:detectmouseclick="t" type="solid" color2="#774e56"/>
                  <v:stroke color="#88b1a9" weight="15840" joinstyle="miter" endcap="flat"/>
                  <w10:wrap type="none"/>
                </v:rect>
                <v:shape id="shape_0" ID="自选图形 30" fillcolor="#ff9217" stroked="f" o:allowincell="f" style="position:absolute;left:546;top:215;width:368;height:368;mso-wrap-style:none;v-text-anchor:middle" type="_x0000_t135">
                  <v:fill o:detectmouseclick="t" type="solid" color2="#006de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5470</wp:posOffset>
                </wp:positionH>
                <wp:positionV relativeFrom="paragraph">
                  <wp:posOffset>146050</wp:posOffset>
                </wp:positionV>
                <wp:extent cx="1090295" cy="310515"/>
                <wp:effectExtent l="8255" t="8890" r="0" b="7620"/>
                <wp:wrapNone/>
                <wp:docPr id="9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440" cy="310680"/>
                          <a:chOff x="0" y="0"/>
                          <a:chExt cx="1090440" cy="310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38520" cy="310680"/>
                          </a:xfrm>
                          <a:prstGeom prst="rect">
                            <a:avLst/>
                          </a:prstGeom>
                          <a:solidFill>
                            <a:srgbClr val="88b1a9"/>
                          </a:solidFill>
                          <a:ln w="15840">
                            <a:solidFill>
                              <a:srgbClr val="88b1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41400"/>
                            <a:ext cx="234360" cy="234360"/>
                          </a:xfrm>
                          <a:prstGeom prst="flowChartDelay">
                            <a:avLst/>
                          </a:prstGeom>
                          <a:solidFill>
                            <a:srgbClr val="ff92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46.1pt;margin-top:11.5pt;width:85.85pt;height:24.45pt" coordorigin="-922,230" coordsize="1717,489">
                <v:rect id="shape_0" ID="矩形 32" fillcolor="#88b1a9" stroked="t" o:allowincell="f" style="position:absolute;left:-922;top:230;width:1477;height:488;flip:x;mso-wrap-style:none;v-text-anchor:middle">
                  <v:fill o:detectmouseclick="t" type="solid" color2="#774e56"/>
                  <v:stroke color="#88b1a9" weight="15840" joinstyle="miter" endcap="flat"/>
                  <w10:wrap type="none"/>
                </v:rect>
                <v:shape id="shape_0" ID="自选图形 33" fillcolor="#ff9217" stroked="f" o:allowincell="f" style="position:absolute;left:426;top:295;width:368;height:368;mso-wrap-style:none;v-text-anchor:middle" type="_x0000_t135">
                  <v:fill o:detectmouseclick="t" type="solid" color2="#006de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488815</wp:posOffset>
                </wp:positionH>
                <wp:positionV relativeFrom="paragraph">
                  <wp:posOffset>1116330</wp:posOffset>
                </wp:positionV>
                <wp:extent cx="11290300" cy="528955"/>
                <wp:effectExtent l="0" t="635" r="0" b="0"/>
                <wp:wrapNone/>
                <wp:docPr id="10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0320" cy="528840"/>
                        </a:xfrm>
                        <a:prstGeom prst="rect">
                          <a:avLst/>
                        </a:prstGeom>
                        <a:solidFill>
                          <a:srgbClr val="ff9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ff9217" stroked="f" o:allowincell="f" style="position:absolute;margin-left:-353.45pt;margin-top:87.9pt;width:888.95pt;height:41.6pt;mso-wrap-style:none;v-text-anchor:middle">
                <v:fill o:detectmouseclick="t" type="solid" color2="#006de8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3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4</vt:lpwstr>
  </property>
</Properties>
</file>