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南京百度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南京顶尖的猎头公司，南京百度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南京猎头公司南京百度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39:00Z</dcterms:created>
  <dc:creator/>
  <dc:description/>
  <dc:language>en-US</dc:language>
  <cp:lastModifiedBy>ADMIN</cp:lastModifiedBy>
  <dcterms:modified xsi:type="dcterms:W3CDTF">2014-03-25T07:15:51Z</dcterms:modified>
  <cp:revision>6</cp:revision>
  <dc:subject>彩色个人简历模板</dc:subject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