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13662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03605</wp:posOffset>
                </wp:positionH>
                <wp:positionV relativeFrom="paragraph">
                  <wp:posOffset>-691515</wp:posOffset>
                </wp:positionV>
                <wp:extent cx="7122795" cy="1019810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2960" cy="1019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1.15pt;margin-top:-54.45pt;width:560.8pt;height:802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-37465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136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25pt;margin-top:-29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1366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-1905</wp:posOffset>
                </wp:positionV>
                <wp:extent cx="1386840" cy="605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4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48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113662"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48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0.1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13662"/>
                          <w:sz w:val="48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color w:val="113662"/>
                          <w:sz w:val="48"/>
                        </w:rPr>
                        <w:t>姓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113662"/>
                          <w:sz w:val="48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13662"/>
                          <w:sz w:val="48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645</wp:posOffset>
                </wp:positionH>
                <wp:positionV relativeFrom="paragraph">
                  <wp:posOffset>-480695</wp:posOffset>
                </wp:positionV>
                <wp:extent cx="4258945" cy="1886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1991.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 xml:space="preserve">12345678987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1366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color w:val="11366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123456789@qq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color w:val="113662"/>
                              </w:rPr>
                            </w:pPr>
                            <w:r>
                              <w:rPr>
                                <w:color w:val="11366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xxx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48.55pt;mso-wrap-distance-left:9.05pt;mso-wrap-distance-right:9.05pt;mso-wrap-distance-top:0pt;mso-wrap-distance-bottom:0pt;margin-top:-37.85pt;mso-position-vertical-relative:text;margin-left:2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1991.08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 xml:space="preserve">12345678987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13662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color w:val="11366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123456789@qq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color w:val="113662"/>
                        </w:rPr>
                      </w:pPr>
                      <w:r>
                        <w:rPr>
                          <w:color w:val="11366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xxx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88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0</wp:posOffset>
                </wp:positionH>
                <wp:positionV relativeFrom="paragraph">
                  <wp:posOffset>274320</wp:posOffset>
                </wp:positionV>
                <wp:extent cx="1985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17365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7365D"/>
                                <w:sz w:val="22"/>
                                <w:szCs w:val="22"/>
                              </w:rPr>
                              <w:t>求职意向：仓库主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7365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7365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7365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7365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44.95pt;mso-wrap-distance-left:9.05pt;mso-wrap-distance-right:9.05pt;mso-wrap-distance-top:0pt;mso-wrap-distance-bottom:0pt;margin-top:21.6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17365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7365D"/>
                          <w:sz w:val="22"/>
                          <w:szCs w:val="22"/>
                        </w:rPr>
                        <w:t>求职意向：仓库主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17365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7365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17365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7365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8330</wp:posOffset>
                </wp:positionH>
                <wp:positionV relativeFrom="paragraph">
                  <wp:posOffset>81280</wp:posOffset>
                </wp:positionV>
                <wp:extent cx="6927215" cy="84156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1366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1366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1366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 xml:space="preserve">2014.09/2017.06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站长大学             电子商务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1366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1366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1366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  <w:t>2014.8-2015.4         xx</w:t>
                            </w:r>
                            <w:r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  <w:t>有限公司                仓库管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认真做好仓库的安全、整理工作，经常打扫仓库，整理堆放货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保证库存物资完好无损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对进仓货物必须严格根据已审批的请购单按质、按量验收，严格把好质量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物品出库或入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要及时登记出库单或入库单，随时查核，做到入单及时，月结货物验收合格及时将单据交与供应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做到当日单据当日清理；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做好月底仓库盘点工作，及时结出月末库存数报财务主管，各种单据报表的归档管理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  <w:t>有限公司                仓库管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负责仓库管理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物品的安全存放及分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管理仓库日常的出入库单，定期对仓库物品的盘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系统的物流信息的维护与应用，包括各种单据的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  <w:t>2008.8-2009.6          xx</w:t>
                            </w:r>
                            <w:r>
                              <w:rPr>
                                <w:rFonts w:cs="微软雅黑"/>
                                <w:color w:val="113662"/>
                                <w:sz w:val="22"/>
                                <w:szCs w:val="22"/>
                              </w:rPr>
                              <w:t>有限公司                仓库管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物资的验收，进出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系统的录入及其他数据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物资的打标、扫描、上架、下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仓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管理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1366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1366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做事有條理性，細心靈活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系统及有服装行业仓管经验者优先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勤快，责任心强，对工作认真负责，做事细心、严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  <w:t>积极主动、诚信可靠、服从安排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11366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6.4pt;mso-position-vertical-relative:text;margin-left:-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1366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1366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1366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 xml:space="preserve">2014.09/2017.06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站长大学             电子商务  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1366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1366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1366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  <w:t>2014.8-2015.4         xx</w:t>
                      </w:r>
                      <w:r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  <w:t>有限公司                仓库管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认真做好仓库的安全、整理工作，经常打扫仓库，整理堆放货物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保证库存物资完好无损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对进仓货物必须严格根据已审批的请购单按质、按量验收，严格把好质量关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物品出库或入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要及时登记出库单或入库单，随时查核，做到入单及时，月结货物验收合格及时将单据交与供应商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做到当日单据当日清理；【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做好月底仓库盘点工作，及时结出月末库存数报财务主管，各种单据报表的归档管理工作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  <w:t>有限公司                仓库管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负责仓库管理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物品的安全存放及分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管理仓库日常的出入库单，定期对仓库物品的盘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系统的物流信息的维护与应用，包括各种单据的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  <w:t>2008.8-2009.6          xx</w:t>
                      </w:r>
                      <w:r>
                        <w:rPr>
                          <w:rFonts w:cs="微软雅黑"/>
                          <w:color w:val="113662"/>
                          <w:sz w:val="22"/>
                          <w:szCs w:val="22"/>
                        </w:rPr>
                        <w:t>有限公司                仓库管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物资的验收，进出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系统的录入及其他数据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物资的打标、扫描、上架、下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仓库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管理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1366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1366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做事有條理性，細心靈活；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懂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系统及有服装行业仓管经验者优先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勤快，责任心强，对工作认真负责，做事细心、严谨</w:t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  <w:t>积极主动、诚信可靠、服从安排 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11366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17365D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17365D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