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46150</wp:posOffset>
                </wp:positionV>
                <wp:extent cx="2054225" cy="283654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160" cy="2836440"/>
                        </a:xfrm>
                        <a:prstGeom prst="rect">
                          <a:avLst/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62626" stroked="f" o:allowincell="f" style="position:absolute;margin-left:-91.4pt;margin-top:-74.5pt;width:161.7pt;height:223.3pt;mso-wrap-style:none;v-text-anchor:middle">
                <v:fill o:detectmouseclick="t" type="solid" color2="#d9d9d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896620</wp:posOffset>
                </wp:positionH>
                <wp:positionV relativeFrom="paragraph">
                  <wp:posOffset>-952500</wp:posOffset>
                </wp:positionV>
                <wp:extent cx="5883275" cy="2836545"/>
                <wp:effectExtent l="635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120" cy="2836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70.6pt;margin-top:-75pt;width:463.2pt;height:223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015</wp:posOffset>
                </wp:positionH>
                <wp:positionV relativeFrom="paragraph">
                  <wp:posOffset>-325120</wp:posOffset>
                </wp:positionV>
                <wp:extent cx="205105" cy="1740535"/>
                <wp:effectExtent l="13970" t="0" r="635" b="0"/>
                <wp:wrapNone/>
                <wp:docPr id="3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1740600"/>
                          <a:chOff x="0" y="0"/>
                          <a:chExt cx="205200" cy="1740600"/>
                        </a:xfrm>
                      </wpg:grpSpPr>
                      <wps:wsp>
                        <wps:cNvSpPr/>
                        <wps:spPr>
                          <a:xfrm flipH="1">
                            <a:off x="18360" y="486360"/>
                            <a:ext cx="169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1929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160"/>
                            <a:ext cx="1846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521360"/>
                            <a:ext cx="1414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69.45pt;margin-top:-25.6pt;width:16.2pt;height:137.05pt" coordorigin="3389,-512" coordsize="324,2741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black" stroked="f" o:allowincell="f" style="position:absolute;left:3418;top:254;width:266;height:27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black" stroked="f" o:allowincell="f" style="position:absolute;left:3408;top:-512;width:303;height:2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3389;top:1093;width:290;height:218;mso-wrap-style:none;v-text-anchor:middle">
                  <v:fill o:detectmouseclick="t" on="false"/>
                  <v:stroke color="black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black" stroked="f" o:allowincell="f" style="position:absolute;left:3395;top:1884;width:222;height:3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-658495</wp:posOffset>
                </wp:positionV>
                <wp:extent cx="1403350" cy="1434465"/>
                <wp:effectExtent l="8255" t="8890" r="889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1434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6.5pt;margin-top:-51.85pt;width:110.45pt;height:112.9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4765</wp:posOffset>
                </wp:positionH>
                <wp:positionV relativeFrom="paragraph">
                  <wp:posOffset>-658495</wp:posOffset>
                </wp:positionV>
                <wp:extent cx="2905125" cy="23171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31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82.45pt;mso-wrap-distance-left:9.05pt;mso-wrap-distance-right:9.05pt;mso-wrap-distance-top:0pt;mso-wrap-distance-bottom:0pt;margin-top:-51.85pt;mso-position-vertical-relative:text;margin-left:2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5185</wp:posOffset>
                </wp:positionH>
                <wp:positionV relativeFrom="paragraph">
                  <wp:posOffset>4508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55pt;mso-position-vertical-relative:text;margin-left:-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1695</wp:posOffset>
                </wp:positionH>
                <wp:positionV relativeFrom="paragraph">
                  <wp:posOffset>130810</wp:posOffset>
                </wp:positionV>
                <wp:extent cx="190881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0.3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011295</wp:posOffset>
                </wp:positionH>
                <wp:positionV relativeFrom="paragraph">
                  <wp:posOffset>93980</wp:posOffset>
                </wp:positionV>
                <wp:extent cx="3830955" cy="2698750"/>
                <wp:effectExtent l="635" t="0" r="0" b="0"/>
                <wp:wrapNone/>
                <wp:docPr id="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120" cy="2698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gray" stroked="f" o:allowincell="f" style="position:absolute;margin-left:315.85pt;margin-top:7.4pt;width:301.6pt;height:212.4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8050</wp:posOffset>
                </wp:positionH>
                <wp:positionV relativeFrom="paragraph">
                  <wp:posOffset>33655</wp:posOffset>
                </wp:positionV>
                <wp:extent cx="4646930" cy="52844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528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pt;height:416.1pt;mso-wrap-distance-left:9.05pt;mso-wrap-distance-right:9.05pt;mso-wrap-distance-top:0pt;mso-wrap-distance-bottom:0pt;margin-top:2.65pt;mso-position-vertical-relative:text;margin-left:-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6880</wp:posOffset>
                </wp:positionH>
                <wp:positionV relativeFrom="paragraph">
                  <wp:posOffset>118745</wp:posOffset>
                </wp:positionV>
                <wp:extent cx="3652520" cy="31153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本科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电脑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245.3pt;mso-wrap-distance-left:9.05pt;mso-wrap-distance-right:9.05pt;mso-wrap-distance-top:0pt;mso-wrap-distance-bottom:0pt;margin-top:9.35pt;mso-position-vertical-relative:text;margin-left:3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时间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本科   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电脑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5750</wp:posOffset>
                </wp:positionH>
                <wp:positionV relativeFrom="paragraph">
                  <wp:posOffset>222885</wp:posOffset>
                </wp:positionV>
                <wp:extent cx="2287270" cy="56445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564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pt;height:444.45pt;mso-wrap-distance-left:9.05pt;mso-wrap-distance-right:9.05pt;mso-wrap-distance-top:0pt;mso-wrap-distance-bottom:0pt;margin-top:17.55pt;mso-position-vertical-relative:text;margin-left:3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016375</wp:posOffset>
                </wp:positionH>
                <wp:positionV relativeFrom="paragraph">
                  <wp:posOffset>57150</wp:posOffset>
                </wp:positionV>
                <wp:extent cx="3830955" cy="5259705"/>
                <wp:effectExtent l="635" t="635" r="0" b="0"/>
                <wp:wrapNone/>
                <wp:docPr id="1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120" cy="5259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bfbfbf" stroked="f" o:allowincell="f" style="position:absolute;margin-left:316.25pt;margin-top:4.5pt;width:301.6pt;height:414.1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61415</wp:posOffset>
                </wp:positionH>
                <wp:positionV relativeFrom="paragraph">
                  <wp:posOffset>70485</wp:posOffset>
                </wp:positionV>
                <wp:extent cx="5173345" cy="3333750"/>
                <wp:effectExtent l="635" t="0" r="0" b="0"/>
                <wp:wrapNone/>
                <wp:docPr id="1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333360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595959" stroked="f" o:allowincell="f" style="position:absolute;margin-left:-91.45pt;margin-top:5.55pt;width:407.3pt;height:262.4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40435</wp:posOffset>
                </wp:positionH>
                <wp:positionV relativeFrom="paragraph">
                  <wp:posOffset>33655</wp:posOffset>
                </wp:positionV>
                <wp:extent cx="4827270" cy="31362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313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246.95pt;mso-wrap-distance-left:9.05pt;mso-wrap-distance-right:9.05pt;mso-wrap-distance-top:0pt;mso-wrap-distance-bottom:0pt;margin-top:2.65pt;mso-position-vertical-relative:text;margin-left:-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