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020445</wp:posOffset>
                </wp:positionV>
                <wp:extent cx="1852295" cy="1088961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0889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1.8pt;margin-top:-80.35pt;width:145.8pt;height:857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6195060</wp:posOffset>
                </wp:positionH>
                <wp:positionV relativeFrom="paragraph">
                  <wp:posOffset>-919480</wp:posOffset>
                </wp:positionV>
                <wp:extent cx="1852295" cy="10889615"/>
                <wp:effectExtent l="635" t="635" r="0" b="0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0889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9bbb59" stroked="f" o:allowincell="f" style="position:absolute;margin-left:487.8pt;margin-top:-72.4pt;width:145.8pt;height:857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9160</wp:posOffset>
                </wp:positionH>
                <wp:positionV relativeFrom="paragraph">
                  <wp:posOffset>-114300</wp:posOffset>
                </wp:positionV>
                <wp:extent cx="1369695" cy="145986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800" cy="1459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0.8pt;margin-top:-9pt;width:107.8pt;height:114.9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1705</wp:posOffset>
                </wp:positionH>
                <wp:positionV relativeFrom="paragraph">
                  <wp:posOffset>-4445</wp:posOffset>
                </wp:positionV>
                <wp:extent cx="5309870" cy="10149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014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  <w:color w:val="9BBB59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以入世之态度工作，以出世之态度做人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799.2pt;mso-wrap-distance-left:9.05pt;mso-wrap-distance-right:9.05pt;mso-wrap-distance-top:0pt;mso-wrap-distance-bottom:0pt;margin-top:-0.35pt;mso-position-vertical-relative:text;margin-left: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  <w:color w:val="9BBB59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      市场部在线项目管理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以入世之态度工作，以出世之态度做人。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0585</wp:posOffset>
                </wp:positionH>
                <wp:positionV relativeFrom="paragraph">
                  <wp:posOffset>31115</wp:posOffset>
                </wp:positionV>
                <wp:extent cx="5321300" cy="9525"/>
                <wp:effectExtent l="635" t="38100" r="0" b="28575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612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68.55pt;margin-top:2.45pt;width:418.9pt;height:0.65pt" coordorigin="1371,49" coordsize="8378,13">
                <v:line id="shape_0" from="1371,63" to="9654,63" ID="直线 17" stroked="t" o:allowincell="f" style="position:absolute;flip:x">
                  <v:stroke color="#a6a6a6" weight="25560" joinstyle="miter" endcap="flat"/>
                  <v:fill o:detectmouseclick="t" on="false"/>
                  <w10:wrap type="none"/>
                </v:line>
                <v:line id="shape_0" from="8184,49" to="9750,49" ID="直线 18" stroked="t" o:allowincell="f" style="position:absolute;flip:x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5030</wp:posOffset>
                </wp:positionH>
                <wp:positionV relativeFrom="paragraph">
                  <wp:posOffset>146050</wp:posOffset>
                </wp:positionV>
                <wp:extent cx="5321300" cy="9525"/>
                <wp:effectExtent l="635" t="38100" r="635" b="28575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612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68.9pt;margin-top:11.5pt;width:418.95pt;height:0.7pt" coordorigin="1378,230" coordsize="8379,14">
                <v:line id="shape_0" from="1378,245" to="9661,245" ID="直线 21" stroked="t" o:allowincell="f" style="position:absolute;flip:x">
                  <v:stroke color="#a6a6a6" weight="25560" joinstyle="miter" endcap="flat"/>
                  <v:fill o:detectmouseclick="t" on="false"/>
                  <w10:wrap type="none"/>
                </v:line>
                <v:line id="shape_0" from="8191,230" to="9757,230" ID="直线 22" stroked="t" o:allowincell="f" style="position:absolute;flip:x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1865</wp:posOffset>
                </wp:positionH>
                <wp:positionV relativeFrom="paragraph">
                  <wp:posOffset>8572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.7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81710</wp:posOffset>
                </wp:positionH>
                <wp:positionV relativeFrom="paragraph">
                  <wp:posOffset>246380</wp:posOffset>
                </wp:positionV>
                <wp:extent cx="160210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9.4pt;mso-position-vertical-relative:text;margin-left:-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99160</wp:posOffset>
                </wp:positionH>
                <wp:positionV relativeFrom="paragraph">
                  <wp:posOffset>189230</wp:posOffset>
                </wp:positionV>
                <wp:extent cx="1122045" cy="349250"/>
                <wp:effectExtent l="0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-70.8pt;margin-top:14.9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5685</wp:posOffset>
                </wp:positionH>
                <wp:positionV relativeFrom="paragraph">
                  <wp:posOffset>96520</wp:posOffset>
                </wp:positionV>
                <wp:extent cx="1857375" cy="76130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61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年限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话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英语四六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599.45pt;mso-wrap-distance-left:9.05pt;mso-wrap-distance-right:9.05pt;mso-wrap-distance-top:0pt;mso-wrap-distance-bottom:0pt;margin-top:7.6pt;mso-position-vertical-relative:text;margin-left:-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    龄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年限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话：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英语四六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8055</wp:posOffset>
                </wp:positionH>
                <wp:positionV relativeFrom="paragraph">
                  <wp:posOffset>242570</wp:posOffset>
                </wp:positionV>
                <wp:extent cx="1122045" cy="349250"/>
                <wp:effectExtent l="0" t="0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f" o:allowincell="f" style="position:absolute;margin-left:-74.65pt;margin-top:19.1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4080</wp:posOffset>
                </wp:positionH>
                <wp:positionV relativeFrom="paragraph">
                  <wp:posOffset>270510</wp:posOffset>
                </wp:positionV>
                <wp:extent cx="5321300" cy="9525"/>
                <wp:effectExtent l="0" t="38100" r="635" b="28575"/>
                <wp:wrapNone/>
                <wp:docPr id="1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612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70.4pt;margin-top:21.3pt;width:418.95pt;height:0.65pt" coordorigin="1408,426" coordsize="8379,13">
                <v:line id="shape_0" from="1408,441" to="9691,441" ID="直线 24" stroked="t" o:allowincell="f" style="position:absolute;flip:x">
                  <v:stroke color="#a6a6a6" weight="25560" joinstyle="miter" endcap="flat"/>
                  <v:fill o:detectmouseclick="t" on="false"/>
                  <w10:wrap type="none"/>
                </v:line>
                <v:line id="shape_0" from="8221,426" to="9787,426" ID="直线 25" stroked="t" o:allowincell="f" style="position:absolute;flip:x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4560</wp:posOffset>
                </wp:positionH>
                <wp:positionV relativeFrom="paragraph">
                  <wp:posOffset>151130</wp:posOffset>
                </wp:positionV>
                <wp:extent cx="5321300" cy="9525"/>
                <wp:effectExtent l="0" t="38100" r="0" b="28575"/>
                <wp:wrapNone/>
                <wp:docPr id="1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612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72.8pt;margin-top:11.9pt;width:418.9pt;height:0.7pt" coordorigin="1456,238" coordsize="8378,14">
                <v:line id="shape_0" from="1456,253" to="9739,253" ID="直线 31" stroked="t" o:allowincell="f" style="position:absolute;flip:x">
                  <v:stroke color="#a6a6a6" weight="25560" joinstyle="miter" endcap="flat"/>
                  <v:fill o:detectmouseclick="t" on="false"/>
                  <w10:wrap type="none"/>
                </v:line>
                <v:line id="shape_0" from="8269,238" to="9835,238" ID="直线 32" stroked="t" o:allowincell="f" style="position:absolute;flip:x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8210</wp:posOffset>
                </wp:positionH>
                <wp:positionV relativeFrom="paragraph">
                  <wp:posOffset>241935</wp:posOffset>
                </wp:positionV>
                <wp:extent cx="1122045" cy="349250"/>
                <wp:effectExtent l="0" t="0" r="0" b="0"/>
                <wp:wrapNone/>
                <wp:docPr id="14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72.3pt;margin-top:19.05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