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7580</wp:posOffset>
                </wp:positionH>
                <wp:positionV relativeFrom="paragraph">
                  <wp:posOffset>-975995</wp:posOffset>
                </wp:positionV>
                <wp:extent cx="7222490" cy="1061847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2320" cy="10618560"/>
                        </a:xfrm>
                        <a:prstGeom prst="rect">
                          <a:avLst/>
                        </a:prstGeom>
                        <a:solidFill>
                          <a:srgbClr val="d48aaf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48aaf" stroked="f" o:allowincell="f" style="position:absolute;margin-left:-75.4pt;margin-top:-76.85pt;width:568.65pt;height:836.05pt;mso-wrap-style:none;v-text-anchor:middle">
                <v:fill o:detectmouseclick="t" type="solid" color2="#2b7550" opacity="0.5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2035</wp:posOffset>
                </wp:positionH>
                <wp:positionV relativeFrom="paragraph">
                  <wp:posOffset>-503555</wp:posOffset>
                </wp:positionV>
                <wp:extent cx="1181100" cy="1543685"/>
                <wp:effectExtent l="12700" t="13335" r="12700" b="12065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543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48a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382.05pt;margin-top:-39.65pt;width:92.95pt;height:121.5pt;mso-wrap-style:none;v-text-anchor:middle">
                <v:fill o:detectmouseclick="t" on="false"/>
                <v:stroke color="#d48aa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0760</wp:posOffset>
                </wp:positionH>
                <wp:positionV relativeFrom="paragraph">
                  <wp:posOffset>-484505</wp:posOffset>
                </wp:positionV>
                <wp:extent cx="1221740" cy="1607820"/>
                <wp:effectExtent l="0" t="0" r="0" b="0"/>
                <wp:wrapNone/>
                <wp:docPr id="3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760"/>
                          <a:chOff x="0" y="0"/>
                          <a:chExt cx="1221840" cy="1607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840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78.8pt;margin-top:-38.15pt;width:96.2pt;height:126.6pt" coordorigin="7576,-763" coordsize="1924,2532">
                <v:rect id="shape_0" ID="矩形 42" fillcolor="white" stroked="f" o:allowincell="f" style="position:absolute;left:7665;top:-763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372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-67945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460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460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5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46094"/>
                          <w:sz w:val="60"/>
                          <w:szCs w:val="60"/>
                        </w:rPr>
                      </w:pPr>
                      <w:r>
                        <w:rPr>
                          <w:color w:val="C460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-41211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4609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46094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2.45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46094"/>
                          <w:sz w:val="26"/>
                          <w:szCs w:val="26"/>
                        </w:rPr>
                      </w:pPr>
                      <w:r>
                        <w:rPr>
                          <w:color w:val="C46094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2605</wp:posOffset>
                </wp:positionH>
                <wp:positionV relativeFrom="paragraph">
                  <wp:posOffset>135890</wp:posOffset>
                </wp:positionV>
                <wp:extent cx="5182235" cy="290830"/>
                <wp:effectExtent l="635" t="0" r="0" b="635"/>
                <wp:wrapNone/>
                <wp:docPr id="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#c46094" stroked="f" o:allowincell="f" style="position:absolute;margin-left:-41.15pt;margin-top:10.7pt;width:408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18110</wp:posOffset>
                </wp:positionV>
                <wp:extent cx="621030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9.3pt;mso-position-vertical-relative:text;margin-left:-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80670</wp:posOffset>
                </wp:positionV>
                <wp:extent cx="6238875" cy="290830"/>
                <wp:effectExtent l="635" t="0" r="0" b="127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fillcolor="#c46094" stroked="f" o:allowincell="f" style="position:absolute;margin-left:-40.4pt;margin-top:22.1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2229485</wp:posOffset>
                </wp:positionV>
                <wp:extent cx="6238875" cy="290830"/>
                <wp:effectExtent l="635" t="0" r="0" b="635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46094" stroked="f" o:allowincell="f" style="position:absolute;margin-left:-40.4pt;margin-top:175.5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6350000</wp:posOffset>
                </wp:positionV>
                <wp:extent cx="6238875" cy="290830"/>
                <wp:effectExtent l="635" t="0" r="0" b="127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46094" stroked="f" o:allowincell="f" style="position:absolute;margin-left:-41.15pt;margin-top:500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3193415</wp:posOffset>
                </wp:positionV>
                <wp:extent cx="6238875" cy="290830"/>
                <wp:effectExtent l="635" t="0" r="0" b="635"/>
                <wp:wrapNone/>
                <wp:docPr id="1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9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460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fillcolor="#c46094" stroked="f" o:allowincell="f" style="position:absolute;margin-left:-41.15pt;margin-top:251.45pt;width:491.2pt;height:22.85pt;mso-wrap-style:none;v-text-anchor:middle">
                <v:fill o:detectmouseclick="t" type="solid" color2="#3b9f6b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