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1625B"/>
  <w:body>
    <w:p>
      <w:pPr>
        <w:pStyle w:val="Normal"/>
        <w:spacing w:lineRule="exact" w:line="36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6955</wp:posOffset>
                </wp:positionH>
                <wp:positionV relativeFrom="paragraph">
                  <wp:posOffset>-797560</wp:posOffset>
                </wp:positionV>
                <wp:extent cx="7355840" cy="10479405"/>
                <wp:effectExtent l="0" t="635" r="0" b="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880" cy="10479240"/>
                        </a:xfrm>
                        <a:prstGeom prst="rect">
                          <a:avLst/>
                        </a:prstGeom>
                        <a:solidFill>
                          <a:srgbClr val="fbe8d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fbe8d7" stroked="f" o:allowincell="f" style="position:absolute;margin-left:-81.65pt;margin-top:-62.8pt;width:579.15pt;height:825.1pt;mso-wrap-style:none;v-text-anchor:middle">
                <v:fill o:detectmouseclick="t" type="solid" color2="#04172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1200</wp:posOffset>
                </wp:positionH>
                <wp:positionV relativeFrom="paragraph">
                  <wp:posOffset>-262255</wp:posOffset>
                </wp:positionV>
                <wp:extent cx="1147445" cy="386715"/>
                <wp:effectExtent l="2540" t="8255" r="8890" b="8890"/>
                <wp:wrapNone/>
                <wp:docPr id="2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386640"/>
                          <a:chOff x="0" y="0"/>
                          <a:chExt cx="1147320" cy="386640"/>
                        </a:xfrm>
                      </wpg:grpSpPr>
                      <pic:pic xmlns:pic="http://schemas.openxmlformats.org/drawingml/2006/picture">
                        <pic:nvPicPr>
                          <pic:cNvPr id="0" name="图片 29" descr="2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560"/>
                            <a:ext cx="342360" cy="33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6200000">
                            <a:off x="383040" y="-377280"/>
                            <a:ext cx="386640" cy="1141560"/>
                          </a:xfrm>
                          <a:prstGeom prst="can">
                            <a:avLst>
                              <a:gd name="adj" fmla="val 34782"/>
                            </a:avLst>
                          </a:prstGeom>
                          <a:noFill/>
                          <a:ln w="15840">
                            <a:solidFill>
                              <a:srgbClr val="624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56pt;margin-top:-50.35pt;width:60.6pt;height:89.9pt" coordorigin="-1120,-1007" coordsize="1212,17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9" stroked="f" o:allowincell="f" style="position:absolute;left:-1120;top:-401;width:538;height:53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ID="圆柱形 35" stroked="t" o:allowincell="f" style="position:absolute;left:-517;top:-1007;width:608;height:1797;flip:x;mso-wrap-style:none;v-text-anchor:middle;rotation:90" type="_x0000_t22">
                  <v:fill o:detectmouseclick="t" on="false"/>
                  <v:stroke color="#624222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6780</wp:posOffset>
                </wp:positionH>
                <wp:positionV relativeFrom="paragraph">
                  <wp:posOffset>-13335</wp:posOffset>
                </wp:positionV>
                <wp:extent cx="998220" cy="1433830"/>
                <wp:effectExtent l="0" t="0" r="0" b="0"/>
                <wp:wrapNone/>
                <wp:docPr id="3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280" cy="1433880"/>
                          <a:chOff x="0" y="0"/>
                          <a:chExt cx="998280" cy="143388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91800" cy="138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0440"/>
                            <a:ext cx="996840" cy="12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371.4pt;margin-top:-1.1pt;width:78.6pt;height:112.95pt" coordorigin="7428,-22" coordsize="1572,2259">
                <v:rect id="shape_0" ID="矩形 9" fillcolor="white" stroked="f" o:allowincell="f" style="position:absolute;left:7438;top:-21;width:1561;height:2184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ID="图片 19" stroked="f" o:allowincell="f" style="position:absolute;left:7428;top:279;width:1569;height:195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2745</wp:posOffset>
                </wp:positionH>
                <wp:positionV relativeFrom="paragraph">
                  <wp:posOffset>-252730</wp:posOffset>
                </wp:positionV>
                <wp:extent cx="6120130" cy="9987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98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建筑工程学院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民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建安集团公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分公司     项目技术负责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中国建筑第三工程局    项目经理助理、项目副经理、项目质安总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上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年以来经历过来自内外的竞争压力，但明白一点敬业爱岗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富有团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4320" w:leader="none"/>
                              </w:tabs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才是工作的根本所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成功与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跟努力以及正确的职业素养很有关联（土建专业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同时一个人的思想决定一个人的工作精神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从业以来参与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万平方米房地产项目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工业厂房、体育馆工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质量安全总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技术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项目生产经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40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本人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年国有大型企业施工的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中国建筑第三工程局发展有限公司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C2C2C"/>
                                <w:sz w:val="22"/>
                                <w:szCs w:val="22"/>
                              </w:rPr>
                              <w:t>制工作，协助公司总经理对在建的项目安全、质量管理和巡查，并对项目提供合理的整改意见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86.4pt;mso-wrap-distance-left:9.05pt;mso-wrap-distance-right:9.05pt;mso-wrap-distance-top:0pt;mso-wrap-distance-bottom:0pt;margin-top:-19.9pt;mso-position-vertical-relative:text;margin-left:-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建筑工程学院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民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  <w:t xml:space="preserve">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建安集团公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分公司     项目技术负责人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主管项目施工技术工作，全面负责项目部内业部门和质量管理。编制项目施工技术方案、图纸会审、施工进度计划、施工协调、质量验收、内业技术统筹、工程签证、设计院、甲方、上级主观政府部门相关于工程的事物跟踪和办理。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中国建筑第三工程局    项目经理助理、项目副经理、项目质安总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上班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年以来经历过来自内外的竞争压力，但明白一点敬业爱岗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富有团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4320" w:leader="none"/>
                        </w:tabs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才是工作的根本所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成功与否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跟努力以及正确的职业素养很有关联（土建专业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同时一个人的思想决定一个人的工作精神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从业以来参与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万平方米房地产项目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工业厂房、体育馆工程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个，熟悉施工现场各个专业施工规范、施工流程、验收程序，在中建三局就职过程中，参于过企业的贯标工作、省级文明工地、样板工程评比工作，从事过深基坑、大型社区、大型公共设施、大跨度超高层建筑施工和方案编制，从施工员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质量安全总监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经理助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技术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项目生产经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工程部副经理等环节的变化过程，既是学习的过程，也是提升自身业务水平的过程，通过学习与实践，造就自身在土建施工管理、技术管理独挡一面的能力，能很好的配合与协助参与工程管理各方进行工程项目的施工管理、质量安全管理、施工进度管理、施工技术支持，完成一个个工程的管理的同时也造就自身在社会的的一个个成就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40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本人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年国有大型企业施工的经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中国建筑第三工程局发展有限公司）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在中建三局任职期间从施工工长到质安总监，是一个技术、管理能力提高的过程，能主管（土建）钢筋、木工、砌筑、粉刷等施工现场技术管理，同时能策划组织施工现成质量、安全、文明施工、施工技术资料的综合管理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2C2C2C"/>
                          <w:sz w:val="22"/>
                          <w:szCs w:val="22"/>
                        </w:rPr>
                        <w:t>制工作，协助公司总经理对在建的项目安全、质量管理和巡查，并对项目提供合理的整改意见。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2945</wp:posOffset>
                </wp:positionH>
                <wp:positionV relativeFrom="paragraph">
                  <wp:posOffset>224790</wp:posOffset>
                </wp:positionV>
                <wp:extent cx="1141095" cy="394335"/>
                <wp:effectExtent l="9525" t="1270" r="7620" b="8255"/>
                <wp:wrapNone/>
                <wp:docPr id="5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200" cy="394200"/>
                          <a:chOff x="0" y="0"/>
                          <a:chExt cx="1141200" cy="394200"/>
                        </a:xfrm>
                      </wpg:grpSpPr>
                      <pic:pic xmlns:pic="http://schemas.openxmlformats.org/drawingml/2006/picture">
                        <pic:nvPicPr>
                          <pic:cNvPr id="2" name="图片 27" descr="4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40" y="0"/>
                            <a:ext cx="39240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6200000">
                            <a:off x="377280" y="-369720"/>
                            <a:ext cx="386640" cy="1141200"/>
                          </a:xfrm>
                          <a:prstGeom prst="can">
                            <a:avLst>
                              <a:gd name="adj" fmla="val 34782"/>
                            </a:avLst>
                          </a:prstGeom>
                          <a:noFill/>
                          <a:ln w="15840">
                            <a:solidFill>
                              <a:srgbClr val="624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55.25pt;margin-top:-11.4pt;width:59.95pt;height:89.85pt" coordorigin="-1105,-228" coordsize="1199,1797">
                <v:shape id="shape_0" ID="图片 27" stroked="f" o:allowincell="f" style="position:absolute;left:-1105;top:354;width:617;height:5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圆柱形 35" stroked="t" o:allowincell="f" style="position:absolute;left:-513;top:-228;width:608;height:1796;flip:x;mso-wrap-style:none;v-text-anchor:middle;rotation:90" type="_x0000_t22">
                  <v:fill o:detectmouseclick="t" on="false"/>
                  <v:stroke color="#624222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3895</wp:posOffset>
                </wp:positionH>
                <wp:positionV relativeFrom="paragraph">
                  <wp:posOffset>221615</wp:posOffset>
                </wp:positionV>
                <wp:extent cx="1140460" cy="386080"/>
                <wp:effectExtent l="8255" t="8255" r="8890" b="8890"/>
                <wp:wrapNone/>
                <wp:docPr id="6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0480" cy="385920"/>
                          <a:chOff x="0" y="0"/>
                          <a:chExt cx="1140480" cy="385920"/>
                        </a:xfrm>
                      </wpg:grpSpPr>
                      <pic:pic xmlns:pic="http://schemas.openxmlformats.org/drawingml/2006/picture">
                        <pic:nvPicPr>
                          <pic:cNvPr id="3" name="图片 28" descr="3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360" y="720"/>
                            <a:ext cx="33840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6200000">
                            <a:off x="377280" y="-377280"/>
                            <a:ext cx="385920" cy="1140480"/>
                          </a:xfrm>
                          <a:prstGeom prst="can">
                            <a:avLst>
                              <a:gd name="adj" fmla="val 34782"/>
                            </a:avLst>
                          </a:prstGeom>
                          <a:noFill/>
                          <a:ln w="15840">
                            <a:solidFill>
                              <a:srgbClr val="624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51.7pt;margin-top:-12.25pt;width:57.9pt;height:89.8pt" coordorigin="-1034,-245" coordsize="1158,1796">
                <v:shape id="shape_0" ID="图片 28" stroked="f" o:allowincell="f" style="position:absolute;left:-1034;top:350;width:532;height:57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圆柱形 35" stroked="t" o:allowincell="f" style="position:absolute;left:-483;top:-245;width:607;height:1795;flip:x;mso-wrap-style:none;v-text-anchor:middle;rotation:90" type="_x0000_t22">
                  <v:fill o:detectmouseclick="t" on="false"/>
                  <v:stroke color="#624222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9610</wp:posOffset>
                </wp:positionH>
                <wp:positionV relativeFrom="paragraph">
                  <wp:posOffset>219075</wp:posOffset>
                </wp:positionV>
                <wp:extent cx="1140460" cy="421640"/>
                <wp:effectExtent l="8255" t="0" r="8890" b="8890"/>
                <wp:wrapNone/>
                <wp:docPr id="7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0480" cy="421560"/>
                          <a:chOff x="0" y="0"/>
                          <a:chExt cx="1140480" cy="421560"/>
                        </a:xfrm>
                      </wpg:grpSpPr>
                      <pic:pic xmlns:pic="http://schemas.openxmlformats.org/drawingml/2006/picture">
                        <pic:nvPicPr>
                          <pic:cNvPr id="4" name="图片 25" descr="6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440" y="0"/>
                            <a:ext cx="351720" cy="37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16200000">
                            <a:off x="376560" y="-342360"/>
                            <a:ext cx="387360" cy="1140480"/>
                          </a:xfrm>
                          <a:prstGeom prst="can">
                            <a:avLst>
                              <a:gd name="adj" fmla="val 34782"/>
                            </a:avLst>
                          </a:prstGeom>
                          <a:noFill/>
                          <a:ln w="15840">
                            <a:solidFill>
                              <a:srgbClr val="62422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-52.05pt;margin-top:-9.7pt;width:57.9pt;height:89.8pt" coordorigin="-1041,-194" coordsize="1158,1796">
                <v:shape id="shape_0" ID="图片 25" stroked="f" o:allowincell="f" style="position:absolute;left:-1041;top:345;width:553;height:58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圆柱形 35" stroked="t" o:allowincell="f" style="position:absolute;left:-493;top:-194;width:609;height:1795;flip:x;mso-wrap-style:none;v-text-anchor:middle;rotation:90" type="_x0000_t22">
                  <v:fill o:detectmouseclick="t" on="false"/>
                  <v:stroke color="#624222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6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