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80440</wp:posOffset>
                </wp:positionH>
                <wp:positionV relativeFrom="paragraph">
                  <wp:posOffset>-269240</wp:posOffset>
                </wp:positionV>
                <wp:extent cx="1280795" cy="296545"/>
                <wp:effectExtent l="0" t="0" r="0" b="0"/>
                <wp:wrapNone/>
                <wp:docPr id="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c000" stroked="f" o:allowincell="f" style="position:absolute;margin-left:-77.2pt;margin-top:-21.2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80440</wp:posOffset>
                </wp:positionH>
                <wp:positionV relativeFrom="paragraph">
                  <wp:posOffset>-819150</wp:posOffset>
                </wp:positionV>
                <wp:extent cx="7259955" cy="10426700"/>
                <wp:effectExtent l="8890" t="8255" r="7620" b="8255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120" cy="10426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77.2pt;margin-top:-64.5pt;width:571.6pt;height:820.95pt;mso-wrap-style:none;v-text-anchor:middle">
                <v:fill o:detectmouseclick="t" on="false"/>
                <v:stroke color="#ffc00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5285</wp:posOffset>
                </wp:positionH>
                <wp:positionV relativeFrom="paragraph">
                  <wp:posOffset>-1572895</wp:posOffset>
                </wp:positionV>
                <wp:extent cx="4021455" cy="1206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CC00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FCC00"/>
                                <w:sz w:val="140"/>
                                <w:szCs w:val="1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123.85pt;mso-position-vertical-relative:text;margin-left:2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CC00"/>
                          <w:sz w:val="140"/>
                          <w:szCs w:val="14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FCC00"/>
                          <w:sz w:val="140"/>
                          <w:szCs w:val="1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97585</wp:posOffset>
                </wp:positionH>
                <wp:positionV relativeFrom="paragraph">
                  <wp:posOffset>283845</wp:posOffset>
                </wp:positionV>
                <wp:extent cx="1280795" cy="296545"/>
                <wp:effectExtent l="0" t="635" r="0" b="0"/>
                <wp:wrapNone/>
                <wp:docPr id="4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fc000" stroked="f" o:allowincell="f" style="position:absolute;margin-left:-78.55pt;margin-top:22.35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99060</wp:posOffset>
                </wp:positionV>
                <wp:extent cx="7661910" cy="2941955"/>
                <wp:effectExtent l="0" t="635" r="0" b="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1880" cy="294192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c000" stroked="f" o:allowincell="f" style="position:absolute;margin-left:-92.2pt;margin-top:7.8pt;width:603.25pt;height:231.6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6805</wp:posOffset>
                </wp:positionH>
                <wp:positionV relativeFrom="paragraph">
                  <wp:posOffset>36830</wp:posOffset>
                </wp:positionV>
                <wp:extent cx="1103630" cy="1466850"/>
                <wp:effectExtent l="8255" t="825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1467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15pt;margin-top:2.9pt;width:86.85pt;height:115.4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28845</wp:posOffset>
                </wp:positionH>
                <wp:positionV relativeFrom="paragraph">
                  <wp:posOffset>21526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6.95pt;mso-position-vertical-relative:text;margin-left:3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22825</wp:posOffset>
                </wp:positionH>
                <wp:positionV relativeFrom="paragraph">
                  <wp:posOffset>245745</wp:posOffset>
                </wp:positionV>
                <wp:extent cx="1908810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19.35pt;mso-position-vertical-relative:text;margin-left:3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93140</wp:posOffset>
                </wp:positionH>
                <wp:positionV relativeFrom="paragraph">
                  <wp:posOffset>139065</wp:posOffset>
                </wp:positionV>
                <wp:extent cx="1280795" cy="296545"/>
                <wp:effectExtent l="0" t="635" r="0" b="0"/>
                <wp:wrapNone/>
                <wp:docPr id="9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c000" stroked="f" o:allowincell="f" style="position:absolute;margin-left:-78.2pt;margin-top:10.95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6275</wp:posOffset>
                </wp:positionH>
                <wp:positionV relativeFrom="paragraph">
                  <wp:posOffset>-6527165</wp:posOffset>
                </wp:positionV>
                <wp:extent cx="6508750" cy="94011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940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介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740.25pt;mso-wrap-distance-left:9.05pt;mso-wrap-distance-right:9.05pt;mso-wrap-distance-top:0pt;mso-wrap-distance-bottom:0pt;margin-top:-513.95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介绍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Cs w:val="18"/>
                        </w:rPr>
                        <w:t>  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99490</wp:posOffset>
                </wp:positionH>
                <wp:positionV relativeFrom="paragraph">
                  <wp:posOffset>201930</wp:posOffset>
                </wp:positionV>
                <wp:extent cx="1280795" cy="296545"/>
                <wp:effectExtent l="0" t="635" r="0" b="0"/>
                <wp:wrapNone/>
                <wp:docPr id="1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c000" stroked="f" o:allowincell="f" style="position:absolute;margin-left:-78.7pt;margin-top:15.9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9360</wp:posOffset>
                </wp:positionH>
                <wp:positionV relativeFrom="paragraph">
                  <wp:posOffset>476250</wp:posOffset>
                </wp:positionV>
                <wp:extent cx="4021455" cy="12065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CC00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FCC00"/>
                                <w:sz w:val="140"/>
                                <w:szCs w:val="1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37.5pt;mso-position-vertical-relative:text;margin-left:-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CC00"/>
                          <w:sz w:val="140"/>
                          <w:szCs w:val="14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FCC00"/>
                          <w:sz w:val="140"/>
                          <w:szCs w:val="1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