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2725</wp:posOffset>
            </wp:positionH>
            <wp:positionV relativeFrom="paragraph">
              <wp:posOffset>-90741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-649605</wp:posOffset>
                </wp:positionV>
                <wp:extent cx="6921500" cy="10141585"/>
                <wp:effectExtent l="9525" t="10160" r="9525" b="889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10141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63.6pt;margin-top:-51.15pt;width:544.95pt;height:798.5pt;mso-wrap-style:none;v-text-anchor:middle">
                <v:fill o:detectmouseclick="t" on="false"/>
                <v:stroke color="#9bbb59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70</wp:posOffset>
                </wp:positionH>
                <wp:positionV relativeFrom="paragraph">
                  <wp:posOffset>29464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4C132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94C132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2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4C132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94C132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17T02:3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