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  <w:lang w:val="zh-CN"/>
        </w:rPr>
      </w:pPr>
      <w:r>
        <w:rPr>
          <w:sz w:val="21"/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720</wp:posOffset>
                </wp:positionH>
                <wp:positionV relativeFrom="paragraph">
                  <wp:posOffset>-843280</wp:posOffset>
                </wp:positionV>
                <wp:extent cx="7388860" cy="10522585"/>
                <wp:effectExtent l="9525" t="10160" r="9525" b="889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9000" cy="10522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908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-83.6pt;margin-top:-66.4pt;width:581.75pt;height:828.5pt;mso-wrap-style:none;v-text-anchor:middle">
                <v:fill o:detectmouseclick="t" color2="white"/>
                <v:stroke color="#e46c0a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3695</wp:posOffset>
                </wp:positionH>
                <wp:positionV relativeFrom="paragraph">
                  <wp:posOffset>-575310</wp:posOffset>
                </wp:positionV>
                <wp:extent cx="5728335" cy="1659255"/>
                <wp:effectExtent l="0" t="0" r="635" b="63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8320" cy="1659240"/>
                          <a:chOff x="0" y="0"/>
                          <a:chExt cx="5728320" cy="1659240"/>
                        </a:xfrm>
                      </wpg:grpSpPr>
                      <wps:wsp>
                        <wps:cNvSpPr/>
                        <wps:spPr>
                          <a:xfrm>
                            <a:off x="720" y="8280"/>
                            <a:ext cx="5722560" cy="165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4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9000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0"/>
                            <a:ext cx="2969280" cy="666720"/>
                          </a:xfrm>
                          <a:prstGeom prst="roundRect">
                            <a:avLst>
                              <a:gd name="adj" fmla="val 653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7.85pt;margin-top:-45.3pt;width:451.05pt;height:130.65pt" coordorigin="557,-906" coordsize="9021,2613">
                <v:roundrect id="shape_0" ID="自选图形 6" fillcolor="#e46c0a" stroked="f" o:allowincell="f" style="position:absolute;left:558;top:-893;width:9011;height:259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7" fillcolor="#e46c0a" stroked="f" o:allowincell="f" style="position:absolute;left:4902;top:-904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8" fillcolor="#e46c0a" stroked="f" o:allowincell="f" style="position:absolute;left:557;top:653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roundrect id="shape_0" ID="自选图形 10" fillcolor="#e46c0a" stroked="f" o:allowincell="f" style="position:absolute;left:579;top:-906;width:4675;height:1049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54075</wp:posOffset>
                </wp:positionH>
                <wp:positionV relativeFrom="paragraph">
                  <wp:posOffset>-575310</wp:posOffset>
                </wp:positionV>
                <wp:extent cx="1219200" cy="1642745"/>
                <wp:effectExtent l="12700" t="13335" r="12700" b="12065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42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67.25pt;margin-top:-45.3pt;width:95.95pt;height:129.3pt;mso-wrap-style:none;v-text-anchor:middle">
                <v:fill o:detectmouseclick="t" on="false"/>
                <v:stroke color="#e46c0a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274320</wp:posOffset>
                </wp:positionV>
                <wp:extent cx="169545" cy="172720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2.55pt;margin-top:21.6pt;width:13.3pt;height:13.5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0240</wp:posOffset>
                </wp:positionH>
                <wp:positionV relativeFrom="paragraph">
                  <wp:posOffset>234950</wp:posOffset>
                </wp:positionV>
                <wp:extent cx="193040" cy="187960"/>
                <wp:effectExtent l="0" t="635" r="635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51.2pt;margin-top:18.5pt;width:15.15pt;height:14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190</wp:posOffset>
                </wp:positionH>
                <wp:positionV relativeFrom="paragraph">
                  <wp:posOffset>-54991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3.3pt;mso-position-vertical-relative:text;margin-left:1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3475</wp:posOffset>
                </wp:positionH>
                <wp:positionV relativeFrom="paragraph">
                  <wp:posOffset>-440055</wp:posOffset>
                </wp:positionV>
                <wp:extent cx="1802130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FFFF"/>
                                <w:sz w:val="22"/>
                                <w:szCs w:val="22"/>
                              </w:rPr>
                              <w:t xml:space="preserve">求职意向：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34.65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color w:val="FFFFFF"/>
                          <w:sz w:val="22"/>
                          <w:szCs w:val="22"/>
                        </w:rPr>
                        <w:t xml:space="preserve">求职意向：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8970</wp:posOffset>
                </wp:positionH>
                <wp:positionV relativeFrom="paragraph">
                  <wp:posOffset>30480</wp:posOffset>
                </wp:positionV>
                <wp:extent cx="184785" cy="139065"/>
                <wp:effectExtent l="13970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51.1pt;margin-top:2.4pt;width:14.5pt;height:10.9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0050</wp:posOffset>
                </wp:positionH>
                <wp:positionV relativeFrom="paragraph">
                  <wp:posOffset>4445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231.5pt;margin-top:0.35pt;width:11.1pt;height:17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33095</wp:posOffset>
                </wp:positionH>
                <wp:positionV relativeFrom="paragraph">
                  <wp:posOffset>104140</wp:posOffset>
                </wp:positionV>
                <wp:extent cx="6629400" cy="85369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大学                本科　         航空服务　  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乘务员证书、中级客务员证书，英语四级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200" w:leader="none"/>
                                <w:tab w:val="left" w:pos="2400" w:leader="none"/>
                                <w:tab w:val="left" w:pos="3960" w:leader="none"/>
                                <w:tab w:val="left" w:pos="5520" w:leader="none"/>
                                <w:tab w:val="left" w:pos="7080" w:leader="none"/>
                              </w:tabs>
                              <w:spacing w:lineRule="exact" w:line="400"/>
                              <w:jc w:val="left"/>
                              <w:rPr>
                                <w:rStyle w:val="StrongEmphasis"/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window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操作系统，会运用办公软件及民航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Ete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系统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>
                                <w:rStyle w:val="StrongEmphasis"/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                    国际客运部　                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实践经历：东星航空实习、国航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分公司，【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pacing w:val="15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Style w:val="StrongEmphasis"/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　国际客运部　空中乘务员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在过去的两年中，本人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东方航空公司国际客运部担任空中乘务员，专飞日本、法国等国际航线的包机航班。本人形象良好，工作积极认真，受过严格的专业培训，有良好的工作经验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形象良好，工作积极认真，受过严格的专业培训，自信，乐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服务意识和工作能力、熟练的客舱服务以及机上应急能力；在学习和工作的过程中培养了具有良好的服务意识、具有良好的管理能力和对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SP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民航销售系统的熟练操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8.2pt;mso-position-vertical-relative:text;margin-left:-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大学                本科　         航空服务　  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乘务员证书、中级客务员证书，英语四级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200" w:leader="none"/>
                          <w:tab w:val="left" w:pos="2400" w:leader="none"/>
                          <w:tab w:val="left" w:pos="3960" w:leader="none"/>
                          <w:tab w:val="left" w:pos="5520" w:leader="none"/>
                          <w:tab w:val="left" w:pos="7080" w:leader="none"/>
                        </w:tabs>
                        <w:spacing w:lineRule="exact" w:line="400"/>
                        <w:jc w:val="left"/>
                        <w:rPr>
                          <w:rStyle w:val="StrongEmphasis"/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windows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操作系统，会运用办公软件及民航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Eterm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系统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>
                          <w:rStyle w:val="StrongEmphasis"/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                    国际客运部　                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东方航空公司国际客运部担任空中乘务员，专飞日本、法国等国际航线的包机航班。本人形象良好，工作积极认真，受过严格的专业培训，有良好的工作经验。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实践经历：东星航空实习、国航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分公司，【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 xml:space="preserve">简历网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pacing w:val="15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Style w:val="StrongEmphasis"/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　国际客运部　空中乘务员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工作描述：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在过去的两年中，本人在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东方航空公司国际客运部担任空中乘务员，专飞日本、法国等国际航线的包机航班。本人形象良好，工作积极认真，受过严格的专业培训，有良好的工作经验。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本人形象良好，工作积极认真，受过严格的专业培训，自信，乐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积极向上具有良好的团队合作精神，认真对待自己的每一份工作和争取每一次提高自己和学习的机会。具有较强的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服务意识和工作能力、熟练的客舱服务以及机上应急能力；在学习和工作的过程中培养了具有良好的服务意识、具有良好的管理能力和对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SP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民航销售系统的熟练操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04850</wp:posOffset>
                </wp:positionH>
                <wp:positionV relativeFrom="paragraph">
                  <wp:posOffset>46990</wp:posOffset>
                </wp:positionV>
                <wp:extent cx="6754495" cy="359410"/>
                <wp:effectExtent l="0" t="0" r="0" b="635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55.5pt;margin-top:3.7pt;width:531.8pt;height:28.3pt" coordorigin="-1110,74" coordsize="10636,566">
                <v:roundrect id="shape_0" ID="自选图形 19" fillcolor="#e46c0a" stroked="f" o:allowincell="f" style="position:absolute;left:-1110;top:74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91" to="9526,91" ID="直线 2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4850</wp:posOffset>
                </wp:positionH>
                <wp:positionV relativeFrom="paragraph">
                  <wp:posOffset>214630</wp:posOffset>
                </wp:positionV>
                <wp:extent cx="6754495" cy="359410"/>
                <wp:effectExtent l="0" t="0" r="0" b="635"/>
                <wp:wrapNone/>
                <wp:docPr id="12" name="组合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" style="position:absolute;margin-left:-55.5pt;margin-top:16.9pt;width:531.8pt;height:28.3pt" coordorigin="-1110,338" coordsize="10636,566">
                <v:roundrect id="shape_0" ID="自选图形 23" fillcolor="#e46c0a" stroked="f" o:allowincell="f" style="position:absolute;left:-1110;top:33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355" to="9526,355" ID="直线 24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4850</wp:posOffset>
                </wp:positionH>
                <wp:positionV relativeFrom="paragraph">
                  <wp:posOffset>62230</wp:posOffset>
                </wp:positionV>
                <wp:extent cx="6754495" cy="359410"/>
                <wp:effectExtent l="0" t="0" r="0" b="635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55.5pt;margin-top:4.9pt;width:531.8pt;height:28.3pt" coordorigin="-1110,98" coordsize="10636,566">
                <v:roundrect id="shape_0" ID="自选图形 26" fillcolor="#e46c0a" stroked="f" o:allowincell="f" style="position:absolute;left:-1110;top:98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115" to="9526,115" ID="直线 27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4850</wp:posOffset>
                </wp:positionH>
                <wp:positionV relativeFrom="paragraph">
                  <wp:posOffset>270510</wp:posOffset>
                </wp:positionV>
                <wp:extent cx="6754495" cy="359410"/>
                <wp:effectExtent l="0" t="0" r="0" b="635"/>
                <wp:wrapNone/>
                <wp:docPr id="14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4320" cy="359280"/>
                          <a:chOff x="0" y="0"/>
                          <a:chExt cx="6754320" cy="35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3592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" y="10800"/>
                            <a:ext cx="6730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e4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55.5pt;margin-top:21.3pt;width:531.8pt;height:28.3pt" coordorigin="-1110,426" coordsize="10636,566">
                <v:roundrect id="shape_0" ID="自选图形 29" fillcolor="#e46c0a" stroked="f" o:allowincell="f" style="position:absolute;left:-1110;top:426;width:1799;height:565;mso-wrap-style:none;v-text-anchor:middle">
                  <v:fill o:detectmouseclick="t" type="solid" color2="#1b93f5"/>
                  <v:stroke color="#3465a4" joinstyle="round" endcap="flat"/>
                  <w10:wrap type="none"/>
                </v:roundrect>
                <v:line id="shape_0" from="-1073,443" to="9526,443" ID="直线 30" stroked="t" o:allowincell="f" style="position:absolute">
                  <v:stroke color="#e46c0a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7-21T15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