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  <w:lang w:val="en-US" w:eastAsia="en-US"/>
        </w:rPr>
      </w:pPr>
      <w:r>
        <w:rPr>
          <w:color w:val="333333"/>
          <w:sz w:val="18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3175</wp:posOffset>
            </wp:positionV>
            <wp:extent cx="7560310" cy="10694035"/>
            <wp:effectExtent l="0" t="0" r="0" b="0"/>
            <wp:wrapNone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0220</wp:posOffset>
                </wp:positionH>
                <wp:positionV relativeFrom="paragraph">
                  <wp:posOffset>1079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8.6pt;margin-top:0.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b0f0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38625</wp:posOffset>
            </wp:positionH>
            <wp:positionV relativeFrom="paragraph">
              <wp:posOffset>571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4530</wp:posOffset>
                </wp:positionH>
                <wp:positionV relativeFrom="paragraph">
                  <wp:posOffset>1877060</wp:posOffset>
                </wp:positionV>
                <wp:extent cx="145986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</w:rPr>
                              <w:t>人事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47.8pt;mso-position-vertical-relative:text;margin-left:3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8"/>
                          <w:szCs w:val="28"/>
                        </w:rPr>
                        <w:t>人事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9150</wp:posOffset>
                </wp:positionH>
                <wp:positionV relativeFrom="paragraph">
                  <wp:posOffset>172085</wp:posOffset>
                </wp:positionV>
                <wp:extent cx="4201160" cy="88506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160" cy="885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eastAsia="Times New Roman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最高学位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获得证书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限公司，担任人事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招聘、合同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社保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绩效考核的跟踪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员工关系管理等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本公司员工人事档案的收集、整理、分类、归档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转递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国家奖学金“一等奖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高校“优秀班干部”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pt;height:696.9pt;mso-wrap-distance-left:9.05pt;mso-wrap-distance-right:9.05pt;mso-wrap-distance-top:0pt;mso-wrap-distance-bottom:0pt;margin-top:13.55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学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Times New Roman" w:eastAsia="Times New Roman"/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最高学位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获得证书，【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限公司，担任人事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招聘、合同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社保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绩效考核的跟踪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员工关系管理等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本公司员工人事档案的收集、整理、分类、归档、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转递等工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国家奖学金“一等奖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高校“优秀班干部”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0250</wp:posOffset>
                </wp:positionH>
                <wp:positionV relativeFrom="paragraph">
                  <wp:posOffset>5582285</wp:posOffset>
                </wp:positionV>
                <wp:extent cx="2981325" cy="29711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297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精通人力资源“六大”模块运作，管理工作思路清晰，有丰富的行政、人事管理经验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熟悉劳动政策法规，有一定文字处理能力，工作标准高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具备独立的事务处理能力，沟通协调执行力强，能独挡一面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熟练操作电脑并熟练运用办公软件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运动、跑步、游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音乐、迪斯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233.95pt;mso-wrap-distance-left:9.05pt;mso-wrap-distance-right:9.05pt;mso-wrap-distance-top:0pt;mso-wrap-distance-bottom:0pt;margin-top:439.55pt;mso-position-vertical-relative:text;margin-left:2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精通人力资源“六大”模块运作，管理工作思路清晰，有丰富的行政、人事管理经验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熟悉劳动政策法规，有一定文字处理能力，工作标准高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具备独立的事务处理能力，沟通协调执行力强，能独挡一面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熟练操作电脑并熟练运用办公软件操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运动、跑步、游泳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音乐、迪斯科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歌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3215</wp:posOffset>
                </wp:positionH>
                <wp:positionV relativeFrom="paragraph">
                  <wp:posOffset>2905125</wp:posOffset>
                </wp:positionV>
                <wp:extent cx="1635125" cy="21704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2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spacing w:lineRule="exact" w:line="82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82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73jL.com</w:t>
                            </w:r>
                          </w:p>
                          <w:p>
                            <w:pPr>
                              <w:pStyle w:val="Normal"/>
                              <w:spacing w:lineRule="exact" w:line="82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70.9pt;mso-wrap-distance-left:9.05pt;mso-wrap-distance-right:9.05pt;mso-wrap-distance-top:0pt;mso-wrap-distance-bottom:0pt;margin-top:228.75pt;mso-position-vertical-relative:text;margin-left:3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20"/>
                        <w:jc w:val="center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姓名：</w:t>
                      </w:r>
                    </w:p>
                    <w:p>
                      <w:pPr>
                        <w:pStyle w:val="Normal"/>
                        <w:spacing w:lineRule="exact" w:line="820"/>
                        <w:jc w:val="center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82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73jL.com</w:t>
                      </w:r>
                    </w:p>
                    <w:p>
                      <w:pPr>
                        <w:pStyle w:val="Normal"/>
                        <w:spacing w:lineRule="exact" w:line="820"/>
                        <w:jc w:val="center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spacing w:lineRule="exact" w:line="8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12:00Z</dcterms:created>
  <dc:creator>微软用户</dc:creator>
  <dc:description/>
  <cp:keywords/>
  <dc:language>en-US</dc:language>
  <cp:lastModifiedBy>q3060</cp:lastModifiedBy>
  <dcterms:modified xsi:type="dcterms:W3CDTF">2020-07-21T16:0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