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CE6F2"/>
  <w:body>
    <w:p>
      <w:pPr>
        <w:pStyle w:val="Normal"/>
        <w:rPr>
          <w:vanish/>
          <w:color w:val="000000"/>
          <w:sz w:val="20"/>
        </w:rPr>
      </w:pPr>
      <w:r>
        <w:rPr>
          <w:vanish/>
          <w:color w:val="000000"/>
          <w:sz w:val="20"/>
        </w:rPr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16840</wp:posOffset>
                </wp:positionV>
                <wp:extent cx="1036320" cy="1487805"/>
                <wp:effectExtent l="0" t="0" r="0" b="0"/>
                <wp:wrapNone/>
                <wp:docPr id="1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17.65pt;margin-top:9.15pt;width:81.6pt;height:117.2pt" coordorigin="353,183" coordsize="1632,2344">
                <v:rect id="shape_0" ID="矩形 9" fillcolor="white" stroked="f" o:allowincell="f" style="position:absolute;left:364;top:184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353;top:49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638" w:type="dxa"/>
        <w:jc w:val="left"/>
        <w:tblInd w:w="-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52"/>
        <w:gridCol w:w="3390"/>
        <w:gridCol w:w="3896"/>
      </w:tblGrid>
      <w:tr>
        <w:trPr/>
        <w:tc>
          <w:tcPr>
            <w:tcW w:w="2352" w:type="dxa"/>
            <w:tcBorders/>
            <w:shd w:fill="3D85C6" w:val="clear"/>
          </w:tcPr>
          <w:p>
            <w:pPr>
              <w:pStyle w:val="Normal"/>
              <w:snapToGrid w:val="false"/>
              <w:spacing w:lineRule="atLeast" w:line="1440" w:before="42" w:after="42"/>
              <w:rPr>
                <w:rFonts w:ascii="Times New Roman" w:hAnsi="Times New Roman" w:cs="Times New Roman"/>
                <w:color w:val="FFFFFF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color w:val="FFFFFF"/>
                <w:sz w:val="72"/>
                <w:szCs w:val="72"/>
              </w:rPr>
            </w:r>
          </w:p>
          <w:p>
            <w:pPr>
              <w:pStyle w:val="Normal"/>
              <w:spacing w:lineRule="atLeast" w:line="1440" w:before="42" w:after="42"/>
              <w:rPr>
                <w:rFonts w:ascii="Times New Roman" w:hAnsi="Times New Roman" w:cs="Times New Roman"/>
                <w:color w:val="FFFFFF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color w:val="FFFFFF"/>
                <w:sz w:val="72"/>
                <w:szCs w:val="7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657225</wp:posOffset>
                      </wp:positionV>
                      <wp:extent cx="1459865" cy="2882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9865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求职意向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95pt;height:22.7pt;mso-wrap-distance-left:9.05pt;mso-wrap-distance-right:9.05pt;mso-wrap-distance-top:0pt;mso-wrap-distance-bottom:0pt;margin-top:51.75pt;mso-position-vertical-relative:text;margin-left:-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  <w:szCs w:val="21"/>
                              </w:rPr>
                              <w:t>求职意向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90" w:type="dxa"/>
            <w:tcBorders/>
            <w:shd w:fill="9FC5E8" w:val="clear"/>
            <w:tcMar>
              <w:left w:w="170" w:type="dxa"/>
            </w:tcMar>
            <w:vAlign w:val="bottom"/>
          </w:tcPr>
          <w:p>
            <w:pPr>
              <w:pStyle w:val="Normal"/>
              <w:snapToGrid w:val="false"/>
              <w:spacing w:lineRule="atLeast" w:line="420" w:before="42" w:after="42"/>
              <w:jc w:val="right"/>
              <w:rPr>
                <w:rFonts w:ascii="Tahoma" w:hAnsi="Tahoma" w:cs="Tahoma"/>
                <w:color w:val="FFFFFF"/>
                <w:sz w:val="21"/>
                <w:szCs w:val="21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220345</wp:posOffset>
                      </wp:positionV>
                      <wp:extent cx="4333875" cy="161798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3875" cy="161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0" w:leader="none"/>
                                      <w:tab w:val="left" w:pos="2550" w:leader="none"/>
                                      <w:tab w:val="left" w:pos="3735" w:leader="none"/>
                                      <w:tab w:val="left" w:pos="5235" w:leader="none"/>
                                      <w:tab w:val="left" w:pos="6555" w:leader="none"/>
                                      <w:tab w:val="left" w:pos="7665" w:leader="none"/>
                                    </w:tabs>
                                    <w:autoSpaceDE w:val="true"/>
                                    <w:spacing w:lineRule="exact" w:line="34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2"/>
                                      <w:szCs w:val="22"/>
                                    </w:rPr>
                                    <w:t>姓    名：                         籍    贯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2"/>
                                      <w:szCs w:val="22"/>
                                    </w:rPr>
                                    <w:tab/>
                                    <w:t xml:space="preserve">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0" w:leader="none"/>
                                      <w:tab w:val="left" w:pos="2550" w:leader="none"/>
                                      <w:tab w:val="left" w:pos="3735" w:leader="none"/>
                                      <w:tab w:val="left" w:pos="5235" w:leader="none"/>
                                      <w:tab w:val="left" w:pos="6555" w:leader="none"/>
                                      <w:tab w:val="left" w:pos="7665" w:leader="none"/>
                                    </w:tabs>
                                    <w:autoSpaceDE w:val="true"/>
                                    <w:spacing w:lineRule="exact" w:line="34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0" w:leader="none"/>
                                      <w:tab w:val="left" w:pos="2550" w:leader="none"/>
                                      <w:tab w:val="left" w:pos="3735" w:leader="none"/>
                                      <w:tab w:val="left" w:pos="5235" w:leader="none"/>
                                      <w:tab w:val="left" w:pos="6555" w:leader="none"/>
                                      <w:tab w:val="left" w:pos="7665" w:leader="none"/>
                                    </w:tabs>
                                    <w:autoSpaceDE w:val="true"/>
                                    <w:spacing w:lineRule="exact" w:line="34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2"/>
                                      <w:szCs w:val="22"/>
                                    </w:rPr>
                                    <w:t>出生年月：                         政治面貌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2"/>
                                      <w:szCs w:val="22"/>
                                    </w:rPr>
                                    <w:tab/>
                                    <w:t xml:space="preserve">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4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4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联系电话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:                         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2"/>
                                      <w:szCs w:val="22"/>
                                    </w:rPr>
                                    <w:t>电子邮箱：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0" w:leader="none"/>
                                      <w:tab w:val="left" w:pos="2550" w:leader="none"/>
                                      <w:tab w:val="left" w:pos="3735" w:leader="none"/>
                                      <w:tab w:val="left" w:pos="5235" w:leader="none"/>
                                      <w:tab w:val="left" w:pos="6555" w:leader="none"/>
                                      <w:tab w:val="left" w:pos="7665" w:leader="none"/>
                                    </w:tabs>
                                    <w:autoSpaceDE w:val="true"/>
                                    <w:spacing w:lineRule="exact" w:line="34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0" w:leader="none"/>
                                      <w:tab w:val="left" w:pos="2550" w:leader="none"/>
                                      <w:tab w:val="left" w:pos="3735" w:leader="none"/>
                                      <w:tab w:val="left" w:pos="5235" w:leader="none"/>
                                      <w:tab w:val="left" w:pos="6555" w:leader="none"/>
                                      <w:tab w:val="left" w:pos="7665" w:leader="none"/>
                                    </w:tabs>
                                    <w:autoSpaceDE w:val="true"/>
                                    <w:spacing w:lineRule="exact" w:line="34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2"/>
                                      <w:szCs w:val="22"/>
                                    </w:rPr>
                                    <w:t>身体情况：                         现居住址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1.25pt;height:127.4pt;mso-wrap-distance-left:9.05pt;mso-wrap-distance-right:9.05pt;mso-wrap-distance-top:0pt;mso-wrap-distance-bottom:0pt;margin-top:17.35pt;mso-position-vertical-relative:text;margin-left:1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0" w:leader="none"/>
                                <w:tab w:val="left" w:pos="2550" w:leader="none"/>
                                <w:tab w:val="left" w:pos="3735" w:leader="none"/>
                                <w:tab w:val="left" w:pos="5235" w:leader="none"/>
                                <w:tab w:val="left" w:pos="6555" w:leader="none"/>
                                <w:tab w:val="left" w:pos="7665" w:leader="none"/>
                              </w:tabs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姓    名：                         籍    贯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0" w:leader="none"/>
                                <w:tab w:val="left" w:pos="2550" w:leader="none"/>
                                <w:tab w:val="left" w:pos="3735" w:leader="none"/>
                                <w:tab w:val="left" w:pos="5235" w:leader="none"/>
                                <w:tab w:val="left" w:pos="6555" w:leader="none"/>
                                <w:tab w:val="left" w:pos="7665" w:leader="none"/>
                              </w:tabs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0" w:leader="none"/>
                                <w:tab w:val="left" w:pos="2550" w:leader="none"/>
                                <w:tab w:val="left" w:pos="3735" w:leader="none"/>
                                <w:tab w:val="left" w:pos="5235" w:leader="none"/>
                                <w:tab w:val="left" w:pos="6555" w:leader="none"/>
                                <w:tab w:val="left" w:pos="7665" w:leader="none"/>
                              </w:tabs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出生年月：                         政治面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 xml:space="preserve">:   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0" w:leader="none"/>
                                <w:tab w:val="left" w:pos="2550" w:leader="none"/>
                                <w:tab w:val="left" w:pos="3735" w:leader="none"/>
                                <w:tab w:val="left" w:pos="5235" w:leader="none"/>
                                <w:tab w:val="left" w:pos="6555" w:leader="none"/>
                                <w:tab w:val="left" w:pos="7665" w:leader="none"/>
                              </w:tabs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0" w:leader="none"/>
                                <w:tab w:val="left" w:pos="2550" w:leader="none"/>
                                <w:tab w:val="left" w:pos="3735" w:leader="none"/>
                                <w:tab w:val="left" w:pos="5235" w:leader="none"/>
                                <w:tab w:val="left" w:pos="6555" w:leader="none"/>
                                <w:tab w:val="left" w:pos="7665" w:leader="none"/>
                              </w:tabs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身体情况：                         现居住址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96" w:type="dxa"/>
            <w:tcBorders/>
            <w:shd w:fill="9FC5E8" w:val="clear"/>
            <w:tcMar>
              <w:left w:w="170" w:type="dxa"/>
            </w:tcMar>
            <w:vAlign w:val="bottom"/>
          </w:tcPr>
          <w:p>
            <w:pPr>
              <w:pStyle w:val="Normal"/>
              <w:snapToGrid w:val="false"/>
              <w:spacing w:lineRule="atLeast" w:line="420" w:before="42" w:after="42"/>
              <w:jc w:val="right"/>
              <w:rPr>
                <w:rFonts w:ascii="Tahoma" w:hAnsi="Tahoma" w:cs="Tahoma"/>
                <w:color w:val="FFFFFF"/>
                <w:sz w:val="21"/>
                <w:szCs w:val="21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FFFFFF"/>
          <w:sz w:val="21"/>
          <w:szCs w:val="21"/>
        </w:rPr>
      </w:pPr>
      <w:r>
        <w:rPr>
          <w:rFonts w:cs="Tahoma" w:ascii="Tahoma" w:hAnsi="Tahoma"/>
          <w:vanish/>
          <w:color w:val="FFFFFF"/>
          <w:sz w:val="21"/>
          <w:szCs w:val="21"/>
        </w:rPr>
      </w:r>
    </w:p>
    <w:p>
      <w:pPr>
        <w:pStyle w:val="Normal"/>
        <w:rPr>
          <w:rFonts w:ascii="Tahoma" w:hAnsi="Tahoma" w:cs="Tahoma"/>
          <w:vanish/>
          <w:color w:val="FFFFFF"/>
          <w:sz w:val="2"/>
          <w:szCs w:val="2"/>
        </w:rPr>
      </w:pPr>
      <w:r>
        <w:rPr>
          <w:rFonts w:cs="Tahoma" w:ascii="Tahoma" w:hAnsi="Tahoma"/>
          <w:vanish/>
          <w:color w:val="FFFFFF"/>
          <w:sz w:val="2"/>
          <w:szCs w:val="2"/>
        </w:rPr>
      </w:r>
    </w:p>
    <w:p>
      <w:pPr>
        <w:pStyle w:val="Normal"/>
        <w:rPr>
          <w:rFonts w:ascii="Tahoma" w:hAnsi="Tahoma" w:cs="Tahoma"/>
          <w:vanish/>
          <w:sz w:val="2"/>
          <w:szCs w:val="2"/>
        </w:rPr>
      </w:pPr>
      <w:r>
        <w:rPr>
          <w:rFonts w:cs="Tahoma" w:ascii="Tahoma" w:hAnsi="Tahoma"/>
          <w:vanish/>
          <w:sz w:val="2"/>
          <w:szCs w:val="2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253"/>
        <w:gridCol w:w="8385"/>
      </w:tblGrid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0" w:after="42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838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0" w:after="42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"/>
          <w:szCs w:val="2"/>
        </w:rPr>
      </w:pPr>
      <w:r>
        <w:rPr>
          <w:rFonts w:cs="Times New Roman" w:ascii="Times New Roman" w:hAnsi="Times New Roman"/>
          <w:vanish/>
          <w:sz w:val="2"/>
          <w:szCs w:val="2"/>
        </w:rPr>
      </w:r>
    </w:p>
    <w:p>
      <w:pPr>
        <w:pStyle w:val="Normal"/>
        <w:rPr>
          <w:rFonts w:ascii="Tahoma" w:hAnsi="Tahoma" w:cs="Tahoma"/>
          <w:vanish/>
          <w:color w:val="444444"/>
          <w:sz w:val="2"/>
          <w:szCs w:val="2"/>
        </w:rPr>
      </w:pPr>
      <w:r>
        <w:rPr>
          <w:rFonts w:cs="Tahoma" w:ascii="Tahoma" w:hAnsi="Tahoma"/>
          <w:vanish/>
          <w:color w:val="444444"/>
          <w:sz w:val="2"/>
          <w:szCs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915</wp:posOffset>
                </wp:positionH>
                <wp:positionV relativeFrom="paragraph">
                  <wp:posOffset>-45720</wp:posOffset>
                </wp:positionV>
                <wp:extent cx="6252845" cy="83616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tru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D85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2"/>
                              <w:widowControl/>
                              <w:autoSpaceDE w:val="true"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2"/>
                              <w:widowControl/>
                              <w:autoSpaceDE w:val="true"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DIV+CS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HTM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，熟悉各种浏览器的兼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dreamw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D85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2687" w:leader="none"/>
                              </w:tabs>
                              <w:autoSpaceDE w:val="tru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网站推广方案的设定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优化客户的网站并进行推广；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网站的维护及更新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2687" w:leader="none"/>
                              </w:tabs>
                              <w:autoSpaceDE w:val="tru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</w:rPr>
                              <w:t>设计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收集各类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监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相关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Bug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汇总各类部门使用需求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2687" w:leader="none"/>
                              </w:tabs>
                              <w:autoSpaceDE w:val="tru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2687" w:leader="none"/>
                              </w:tabs>
                              <w:autoSpaceDE w:val="tru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</w:rPr>
                              <w:t>设计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收集各类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监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相关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Bug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汇总各类部门使用需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2687" w:leader="none"/>
                              </w:tabs>
                              <w:autoSpaceDE w:val="tru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D85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2687" w:leader="none"/>
                              </w:tabs>
                              <w:autoSpaceDE w:val="tru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对淘宝交易和流程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熟悉聊天工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打字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思维敏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能同时应付多个人的在线咨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促成多单交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对工作认真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具备良好的职业操守及保密意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淘宝美工的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善于创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团队意识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真善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喜欢讲求效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注重时间观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2687" w:leader="none"/>
                              </w:tabs>
                              <w:autoSpaceDE w:val="tru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658.4pt;mso-wrap-distance-left:9.05pt;mso-wrap-distance-right:9.05pt;mso-wrap-distance-top:0pt;mso-wrap-distance-bottom:0pt;margin-top:-3.6pt;mso-position-vertical-relative:text;margin-left: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true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D85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2"/>
                        <w:widowControl/>
                        <w:autoSpaceDE w:val="true"/>
                        <w:spacing w:lineRule="exact" w:line="32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2"/>
                        <w:widowControl/>
                        <w:autoSpaceDE w:val="true"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DIV+CSS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HTML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，熟悉各种浏览器的兼容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熟练运用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dreamwerver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autoSpaceDE w:val="true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D85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left" w:pos="2687" w:leader="none"/>
                        </w:tabs>
                        <w:autoSpaceDE w:val="true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D85C6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2"/>
                          <w:szCs w:val="22"/>
                        </w:rPr>
                        <w:t>网络有限公司      综合部 美工主管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D85C6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网页的界面设面，制作出静态页面；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协调各个部门之间的事务处理；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网站推广方案的设定；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优化客户的网站并进行推广；【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 xml:space="preserve">简历网 </w:t>
                      </w:r>
                      <w:hyperlink r:id="rId8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、收集相关资料编写推广文章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网站的维护及更新。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left" w:pos="2687" w:leader="none"/>
                        </w:tabs>
                        <w:autoSpaceDE w:val="true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D85C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2"/>
                          <w:szCs w:val="22"/>
                        </w:rPr>
                        <w:t xml:space="preserve">计算机有限公司     产品部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D85C6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2"/>
                          <w:szCs w:val="22"/>
                        </w:rPr>
                        <w:t>设计师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D85C6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提出各种界面操作方案，定制界面元素模型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收集各类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数据分析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用户使用习惯，改进“内部信息化系统”操作交互流程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监控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相关的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Bug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，同程序部门共同完成季度更新版本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汇总各类部门使用需求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left" w:pos="2687" w:leader="none"/>
                        </w:tabs>
                        <w:autoSpaceDE w:val="true"/>
                        <w:spacing w:lineRule="exact" w:line="32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left" w:pos="2687" w:leader="none"/>
                        </w:tabs>
                        <w:autoSpaceDE w:val="true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D85C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2"/>
                          <w:szCs w:val="22"/>
                        </w:rPr>
                        <w:t xml:space="preserve">计算机有限公司     产品部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D85C6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2"/>
                          <w:szCs w:val="22"/>
                        </w:rPr>
                        <w:t>设计师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D85C6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提出各种界面操作方案，定制界面元素模型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收集各类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数据分析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用户使用习惯，改进“内部信息化系统”操作交互流程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监控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相关的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Bug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，同程序部门共同完成季度更新版本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汇总各类部门使用需求。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left" w:pos="2687" w:leader="none"/>
                        </w:tabs>
                        <w:autoSpaceDE w:val="true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D85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left" w:pos="2687" w:leader="none"/>
                        </w:tabs>
                        <w:autoSpaceDE w:val="true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对淘宝交易和流程熟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熟悉聊天工具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打字快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思维敏捷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能同时应付多个人的在线咨询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促成多单交易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 xml:space="preserve">3.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性格沉稳踏实、为人诚信开朗、专注肯干、善于分析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对工作认真负责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具备良好的职业操守及保密意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具有较强的实践能力及良好的判断、反应能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淘宝美工的</w:t>
                      </w:r>
                      <w:hyperlink r:id="rId11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简历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善于创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团队意识强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真善美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喜欢讲求效率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注重时间观念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left" w:pos="2687" w:leader="none"/>
                        </w:tabs>
                        <w:autoSpaceDE w:val="true"/>
                        <w:spacing w:lineRule="exact" w:line="32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spacing w:lineRule="exact" w:line="32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spacing w:lineRule="exact" w:line="32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3" w:right="1133" w:gutter="0" w:header="0" w:top="1133" w:footer="0" w:bottom="1133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outlineLvl w:val="0"/>
    </w:pPr>
    <w:rPr>
      <w:rFonts w:ascii="Arial" w:hAnsi="Arial" w:eastAsia="宋体;SimSun" w:cs="Arial"/>
      <w:b/>
      <w:bCs/>
      <w:color w:val="000000"/>
      <w:sz w:val="32"/>
      <w:szCs w:val="32"/>
      <w:lang w:val="en-US" w:eastAsia="zh-CN" w:bidi="ar-SA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outlineLvl w:val="1"/>
    </w:pPr>
    <w:rPr>
      <w:rFonts w:ascii="Arial" w:hAnsi="Arial" w:eastAsia="宋体;SimSun" w:cs="Arial"/>
      <w:b/>
      <w:bCs/>
      <w:i/>
      <w:iCs/>
      <w:color w:val="000000"/>
      <w:sz w:val="28"/>
      <w:szCs w:val="28"/>
      <w:lang w:val="en-US" w:eastAsia="zh-CN" w:bidi="ar-SA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outlineLvl w:val="2"/>
    </w:pPr>
    <w:rPr>
      <w:rFonts w:ascii="Arial" w:hAnsi="Arial" w:eastAsia="宋体;SimSun" w:cs="Arial"/>
      <w:b/>
      <w:bCs/>
      <w:color w:val="000000"/>
      <w:sz w:val="26"/>
      <w:szCs w:val="26"/>
      <w:lang w:val="en-US" w:eastAsia="zh-CN" w:bidi="ar-SA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6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7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10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11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0:01:00Z</dcterms:created>
  <dc:creator>乔布堂</dc:creator>
  <dc:description/>
  <cp:keywords>cv.qiaobutang.com</cp:keywords>
  <dc:language>en-US</dc:language>
  <cp:lastModifiedBy>q3060</cp:lastModifiedBy>
  <dcterms:modified xsi:type="dcterms:W3CDTF">2020-07-21T13:30:00Z</dcterms:modified>
  <cp:revision>2</cp:revision>
  <dc:subject>简历</dc:subject>
  <dc:title>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