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color w:val="333333"/>
          <w:sz w:val="22"/>
          <w:szCs w:val="22"/>
          <w:lang w:val="zh-CN"/>
        </w:rPr>
      </w:pPr>
      <w:r>
        <w:rPr>
          <w:color w:val="333333"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5700</wp:posOffset>
                </wp:positionH>
                <wp:positionV relativeFrom="paragraph">
                  <wp:posOffset>-961390</wp:posOffset>
                </wp:positionV>
                <wp:extent cx="7863205" cy="7620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91pt;margin-top:-75.7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8025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913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1.9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0195</wp:posOffset>
                </wp:positionH>
                <wp:positionV relativeFrom="paragraph">
                  <wp:posOffset>203200</wp:posOffset>
                </wp:positionV>
                <wp:extent cx="127000" cy="95250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2.85pt;margin-top:16pt;width:9.95pt;height:7.45pt;mso-wrap-style:none;v-text-anchor:middle">
                <v:fill o:detectmouseclick="t" on="false"/>
                <v:stroke color="#ff5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125730</wp:posOffset>
                </wp:positionV>
                <wp:extent cx="116840" cy="11811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5050" stroked="f" o:allowincell="f" style="position:absolute;margin-left:323.55pt;margin-top:-9.9pt;width:9.15pt;height:9.25pt;flip:x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4005</wp:posOffset>
                </wp:positionH>
                <wp:positionV relativeFrom="paragraph">
                  <wp:posOffset>-448945</wp:posOffset>
                </wp:positionV>
                <wp:extent cx="132715" cy="128905"/>
                <wp:effectExtent l="635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5050" stroked="f" o:allowincell="f" style="position:absolute;margin-left:323.15pt;margin-top:-35.35pt;width:10.4pt;height:10.1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3005</wp:posOffset>
                </wp:positionH>
                <wp:positionV relativeFrom="paragraph">
                  <wp:posOffset>-45593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9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895</wp:posOffset>
                </wp:positionH>
                <wp:positionV relativeFrom="paragraph">
                  <wp:posOffset>177165</wp:posOffset>
                </wp:positionV>
                <wp:extent cx="175006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  <w:t>求职意向：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3.95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5050"/>
                          <w:sz w:val="24"/>
                        </w:rPr>
                      </w:pPr>
                      <w:r>
                        <w:rPr>
                          <w:rFonts w:cs="微软雅黑"/>
                          <w:color w:val="FF5050"/>
                          <w:sz w:val="24"/>
                        </w:rPr>
                        <w:t>求职意向：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231775</wp:posOffset>
                </wp:positionV>
                <wp:extent cx="97790" cy="15049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5050" stroked="f" o:allowincell="f" style="position:absolute;margin-left:324.05pt;margin-top:18.25pt;width:7.65pt;height:11.8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1895</wp:posOffset>
                </wp:positionH>
                <wp:positionV relativeFrom="paragraph">
                  <wp:posOffset>95885</wp:posOffset>
                </wp:positionV>
                <wp:extent cx="7863205" cy="7620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85pt;margin-top:7.55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61135</wp:posOffset>
                </wp:positionH>
                <wp:positionV relativeFrom="paragraph">
                  <wp:posOffset>222250</wp:posOffset>
                </wp:positionV>
                <wp:extent cx="1979295" cy="297180"/>
                <wp:effectExtent l="0" t="635" r="635" b="6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f5050" stroked="f" o:allowincell="f" style="position:absolute;margin-left:-115.05pt;margin-top:17.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5830</wp:posOffset>
                </wp:positionH>
                <wp:positionV relativeFrom="paragraph">
                  <wp:posOffset>207010</wp:posOffset>
                </wp:positionV>
                <wp:extent cx="3907155" cy="8013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6.3pt;mso-position-vertical-relative:text;margin-left:-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36465</wp:posOffset>
                </wp:positionH>
                <wp:positionV relativeFrom="paragraph">
                  <wp:posOffset>18415</wp:posOffset>
                </wp:positionV>
                <wp:extent cx="1979295" cy="297180"/>
                <wp:effectExtent l="635" t="0" r="0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5050" stroked="f" o:allowincell="f" style="position:absolute;margin-left:372.95pt;margin-top: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</wp:posOffset>
                </wp:positionV>
                <wp:extent cx="2867660" cy="7661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66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603.3pt;mso-wrap-distance-left:9.05pt;mso-wrap-distance-right:9.05pt;mso-wrap-distance-top:0pt;mso-wrap-distance-bottom:0pt;margin-top:1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94155</wp:posOffset>
                </wp:positionH>
                <wp:positionV relativeFrom="paragraph">
                  <wp:posOffset>272415</wp:posOffset>
                </wp:positionV>
                <wp:extent cx="1979295" cy="297180"/>
                <wp:effectExtent l="0" t="0" r="635" b="63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f5050" stroked="f" o:allowincell="f" style="position:absolute;margin-left:-117.65pt;margin-top:2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8845</wp:posOffset>
                </wp:positionH>
                <wp:positionV relativeFrom="paragraph">
                  <wp:posOffset>294640</wp:posOffset>
                </wp:positionV>
                <wp:extent cx="1979295" cy="297180"/>
                <wp:effectExtent l="1270" t="0" r="0" b="635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5050" stroked="f" o:allowincell="f" style="position:absolute;margin-left:372.35pt;margin-top:23.2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6945</wp:posOffset>
                </wp:positionH>
                <wp:positionV relativeFrom="paragraph">
                  <wp:posOffset>50800</wp:posOffset>
                </wp:positionV>
                <wp:extent cx="1979295" cy="297180"/>
                <wp:effectExtent l="635" t="0" r="0" b="635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#ff5050" stroked="f" o:allowincell="f" style="position:absolute;margin-left:375.35pt;margin-top:4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8890</wp:posOffset>
                </wp:positionH>
                <wp:positionV relativeFrom="paragraph">
                  <wp:posOffset>1188085</wp:posOffset>
                </wp:positionV>
                <wp:extent cx="7863205" cy="266700"/>
                <wp:effectExtent l="635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2667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5050" stroked="f" o:allowincell="f" style="position:absolute;margin-left:-100.7pt;margin-top:93.55pt;width:619.1pt;height:20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8410</wp:posOffset>
                </wp:positionH>
                <wp:positionV relativeFrom="paragraph">
                  <wp:posOffset>198120</wp:posOffset>
                </wp:positionV>
                <wp:extent cx="248920" cy="231140"/>
                <wp:effectExtent l="0" t="0" r="635" b="635"/>
                <wp:wrapNone/>
                <wp:docPr id="1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5050" stroked="f" o:allowincell="f" style="position:absolute;margin-left:398.3pt;margin-top:15.6pt;width:19.55pt;height:18.1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70180</wp:posOffset>
                </wp:positionV>
                <wp:extent cx="184150" cy="27368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5050" stroked="f" o:allowincell="f" style="position:absolute;margin-left:270.15pt;margin-top:13.4pt;width:14.45pt;height:21.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1955</wp:posOffset>
                </wp:positionH>
                <wp:positionV relativeFrom="paragraph">
                  <wp:posOffset>166370</wp:posOffset>
                </wp:positionV>
                <wp:extent cx="240665" cy="287655"/>
                <wp:effectExtent l="635" t="635" r="0" b="0"/>
                <wp:wrapNone/>
                <wp:docPr id="2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5050" stroked="f" o:allowincell="f" style="position:absolute;margin-left:331.65pt;margin-top:13.1pt;width:18.9pt;height:22.6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3">
                <wp:simplePos x="0" y="0"/>
                <wp:positionH relativeFrom="column">
                  <wp:posOffset>5746750</wp:posOffset>
                </wp:positionH>
                <wp:positionV relativeFrom="paragraph">
                  <wp:posOffset>132715</wp:posOffset>
                </wp:positionV>
                <wp:extent cx="269240" cy="335915"/>
                <wp:effectExtent l="0" t="0" r="635" b="0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ff5050" stroked="f" o:allowincell="f" style="position:absolute;margin-left:452.5pt;margin-top:10.45pt;width:21.15pt;height:26.4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