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15670</wp:posOffset>
            </wp:positionV>
            <wp:extent cx="7560310" cy="106940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1970</wp:posOffset>
                </wp:positionH>
                <wp:positionV relativeFrom="paragraph">
                  <wp:posOffset>80645</wp:posOffset>
                </wp:positionV>
                <wp:extent cx="495935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4CC29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A4CC29"/>
                                <w:sz w:val="30"/>
                                <w:szCs w:val="30"/>
                              </w:rPr>
                              <w:t>姓    名：【</w:t>
                            </w:r>
                            <w:r>
                              <w:rPr>
                                <w:color w:val="A4CC29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A4CC29"/>
                                <w:sz w:val="30"/>
                                <w:szCs w:val="30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A4CC29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A4CC29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A4CC29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A4CC29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A4CC29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A4CC29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A4CC29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5pt;height:166.65pt;mso-wrap-distance-left:9.05pt;mso-wrap-distance-right:9.05pt;mso-wrap-distance-top:0pt;mso-wrap-distance-bottom:0pt;margin-top:6.35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A4CC29"/>
                          <w:sz w:val="30"/>
                          <w:szCs w:val="30"/>
                        </w:rPr>
                      </w:pPr>
                      <w:r>
                        <w:rPr>
                          <w:color w:val="A4CC29"/>
                          <w:sz w:val="30"/>
                          <w:szCs w:val="30"/>
                        </w:rPr>
                        <w:t>姓    名：【</w:t>
                      </w:r>
                      <w:r>
                        <w:rPr>
                          <w:color w:val="A4CC29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A4CC29"/>
                          <w:sz w:val="30"/>
                          <w:szCs w:val="30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A4CC29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A4CC29"/>
                          <w:sz w:val="30"/>
                          <w:szCs w:val="30"/>
                        </w:rPr>
                      </w:pPr>
                      <w:r>
                        <w:rPr>
                          <w:color w:val="A4CC29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A4CC29"/>
                          <w:sz w:val="30"/>
                          <w:szCs w:val="30"/>
                        </w:rPr>
                      </w:pPr>
                      <w:r>
                        <w:rPr>
                          <w:color w:val="A4CC29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A4CC29"/>
                          <w:sz w:val="30"/>
                          <w:szCs w:val="30"/>
                        </w:rPr>
                      </w:pPr>
                      <w:r>
                        <w:rPr>
                          <w:color w:val="A4CC29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7-21T14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