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bacc6" stroked="f" o:allowincell="f" style="position:absolute;margin-left:-90.6pt;margin-top:-73.7pt;width:605.7pt;height:15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42570</wp:posOffset>
                </wp:positionV>
                <wp:extent cx="6096000" cy="635"/>
                <wp:effectExtent l="635" t="6350" r="635" b="6350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.1pt" to="509.45pt,19.1pt" ID="直线 21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5980</wp:posOffset>
                </wp:positionH>
                <wp:positionV relativeFrom="paragraph">
                  <wp:posOffset>-361315</wp:posOffset>
                </wp:positionV>
                <wp:extent cx="1230630" cy="128841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288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7.4pt;margin-top:-28.45pt;width:96.85pt;height:101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-53086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pt;mso-position-vertical-relative:text;margin-left:1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8195</wp:posOffset>
                </wp:positionH>
                <wp:positionV relativeFrom="paragraph">
                  <wp:posOffset>-217170</wp:posOffset>
                </wp:positionV>
                <wp:extent cx="190881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空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17.1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空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155</wp:posOffset>
                </wp:positionH>
                <wp:positionV relativeFrom="paragraph">
                  <wp:posOffset>113030</wp:posOffset>
                </wp:positionV>
                <wp:extent cx="5139690" cy="516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2345678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40.7pt;mso-wrap-distance-left:9.05pt;mso-wrap-distance-right:9.05pt;mso-wrap-distance-top:0pt;mso-wrap-distance-bottom:0pt;margin-top:8.9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2345678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780</wp:posOffset>
                </wp:positionH>
                <wp:positionV relativeFrom="paragraph">
                  <wp:posOffset>237490</wp:posOffset>
                </wp:positionV>
                <wp:extent cx="635" cy="8627745"/>
                <wp:effectExtent l="6350" t="635" r="6350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8.7pt" to="-21.4pt,698pt" ID="直线 1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233045</wp:posOffset>
                </wp:positionV>
                <wp:extent cx="5761355" cy="7694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本科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605.9pt;mso-wrap-distance-left:9.05pt;mso-wrap-distance-right:9.05pt;mso-wrap-distance-top:0pt;mso-wrap-distance-bottom:0pt;margin-top:18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本科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21590</wp:posOffset>
                </wp:positionV>
                <wp:extent cx="7364730" cy="360045"/>
                <wp:effectExtent l="635" t="635" r="635" b="0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4bacc6" stroked="f" o:allowincell="f" style="position:absolute;margin-left:-35.5pt;margin-top:1.7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5610</wp:posOffset>
                </wp:positionH>
                <wp:positionV relativeFrom="paragraph">
                  <wp:posOffset>165735</wp:posOffset>
                </wp:positionV>
                <wp:extent cx="7364730" cy="360045"/>
                <wp:effectExtent l="635" t="635" r="635" b="0"/>
                <wp:wrapNone/>
                <wp:docPr id="1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#4bacc6" stroked="f" o:allowincell="f" style="position:absolute;margin-left:-34.3pt;margin-top:13.0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51130</wp:posOffset>
                </wp:positionV>
                <wp:extent cx="7364730" cy="360045"/>
                <wp:effectExtent l="635" t="635" r="635" b="0"/>
                <wp:wrapNone/>
                <wp:docPr id="1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4bacc6" stroked="f" o:allowincell="f" style="position:absolute;margin-left:-35.5pt;margin-top:11.9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8255</wp:posOffset>
                </wp:positionV>
                <wp:extent cx="7364730" cy="360045"/>
                <wp:effectExtent l="635" t="635" r="635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4bacc6" stroked="f" o:allowincell="f" style="position:absolute;margin-left:-34.3pt;margin-top:0.6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5.2pt;margin-top:92.25pt;width:605.7pt;height:5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