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26"/>
          <w:szCs w:val="22"/>
        </w:rPr>
      </w:pPr>
      <w:r>
        <w:rPr>
          <w:color w:val="333333"/>
          <w:sz w:val="26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6640</wp:posOffset>
                </wp:positionH>
                <wp:positionV relativeFrom="paragraph">
                  <wp:posOffset>-845820</wp:posOffset>
                </wp:positionV>
                <wp:extent cx="7439025" cy="1646555"/>
                <wp:effectExtent l="635" t="0" r="0" b="635"/>
                <wp:wrapNone/>
                <wp:docPr id="1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9040" cy="1646640"/>
                        </a:xfrm>
                        <a:custGeom>
                          <a:avLst/>
                          <a:gdLst>
                            <a:gd name="textAreaLeft" fmla="*/ 939240 w 4217400"/>
                            <a:gd name="textAreaRight" fmla="*/ 3278160 w 4217400"/>
                            <a:gd name="textAreaTop" fmla="*/ 207720 h 933480"/>
                            <a:gd name="textAreaBottom" fmla="*/ 725760 h 93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089" y="21600"/>
                              </a:lnTo>
                              <a:lnTo>
                                <a:pt x="5511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32" fillcolor="#000082" stroked="f" o:allowincell="f" style="position:absolute;margin-left:-83.2pt;margin-top:-66.6pt;width:585.7pt;height:129.6pt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85950</wp:posOffset>
            </wp:positionH>
            <wp:positionV relativeFrom="paragraph">
              <wp:posOffset>-70866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8715</wp:posOffset>
                </wp:positionH>
                <wp:positionV relativeFrom="paragraph">
                  <wp:posOffset>1659890</wp:posOffset>
                </wp:positionV>
                <wp:extent cx="7439025" cy="76200"/>
                <wp:effectExtent l="635" t="635" r="0" b="0"/>
                <wp:wrapNone/>
                <wp:docPr id="3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9040" cy="76320"/>
                        </a:xfrm>
                        <a:custGeom>
                          <a:avLst/>
                          <a:gdLst>
                            <a:gd name="textAreaLeft" fmla="*/ 1509480 w 4217400"/>
                            <a:gd name="textAreaRight" fmla="*/ 2707920 w 4217400"/>
                            <a:gd name="textAreaTop" fmla="*/ 15480 h 43200"/>
                            <a:gd name="textAreaBottom" fmla="*/ 2772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0834" y="21600"/>
                              </a:lnTo>
                              <a:lnTo>
                                <a:pt x="10766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#000082" stroked="f" o:allowincell="f" style="position:absolute;margin-left:-90.5pt;margin-top:130.7pt;width:585.7pt;height:5.95pt;flip:y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2974340</wp:posOffset>
                </wp:positionV>
                <wp:extent cx="7439025" cy="76200"/>
                <wp:effectExtent l="635" t="635" r="0" b="0"/>
                <wp:wrapNone/>
                <wp:docPr id="4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9040" cy="76320"/>
                        </a:xfrm>
                        <a:custGeom>
                          <a:avLst/>
                          <a:gdLst>
                            <a:gd name="textAreaLeft" fmla="*/ 1509480 w 4217400"/>
                            <a:gd name="textAreaRight" fmla="*/ 2707920 w 4217400"/>
                            <a:gd name="textAreaTop" fmla="*/ 15480 h 43200"/>
                            <a:gd name="textAreaBottom" fmla="*/ 2772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0834" y="21600"/>
                              </a:lnTo>
                              <a:lnTo>
                                <a:pt x="10766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#000082" stroked="f" o:allowincell="f" style="position:absolute;margin-left:-86pt;margin-top:234.2pt;width:585.7pt;height:5.95pt;flip:y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20140</wp:posOffset>
                </wp:positionH>
                <wp:positionV relativeFrom="paragraph">
                  <wp:posOffset>7774940</wp:posOffset>
                </wp:positionV>
                <wp:extent cx="7439025" cy="76200"/>
                <wp:effectExtent l="635" t="635" r="0" b="0"/>
                <wp:wrapNone/>
                <wp:docPr id="5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9040" cy="76320"/>
                        </a:xfrm>
                        <a:custGeom>
                          <a:avLst/>
                          <a:gdLst>
                            <a:gd name="textAreaLeft" fmla="*/ 1509480 w 4217400"/>
                            <a:gd name="textAreaRight" fmla="*/ 2707920 w 4217400"/>
                            <a:gd name="textAreaTop" fmla="*/ 15480 h 43200"/>
                            <a:gd name="textAreaBottom" fmla="*/ 2772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0834" y="21600"/>
                              </a:lnTo>
                              <a:lnTo>
                                <a:pt x="10766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fillcolor="#000082" stroked="f" o:allowincell="f" style="position:absolute;margin-left:-88.25pt;margin-top:612.2pt;width:585.7pt;height:5.95pt;flip:y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48105</wp:posOffset>
                </wp:positionH>
                <wp:positionV relativeFrom="paragraph">
                  <wp:posOffset>9708515</wp:posOffset>
                </wp:positionV>
                <wp:extent cx="7981315" cy="76200"/>
                <wp:effectExtent l="635" t="635" r="0" b="635"/>
                <wp:wrapNone/>
                <wp:docPr id="6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81200" cy="76320"/>
                        </a:xfrm>
                        <a:custGeom>
                          <a:avLst/>
                          <a:gdLst>
                            <a:gd name="textAreaLeft" fmla="*/ 1619640 w 4524840"/>
                            <a:gd name="textAreaRight" fmla="*/ 2905200 w 4524840"/>
                            <a:gd name="textAreaTop" fmla="*/ 15480 h 43200"/>
                            <a:gd name="textAreaBottom" fmla="*/ 2772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0834" y="21600"/>
                              </a:lnTo>
                              <a:lnTo>
                                <a:pt x="10766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#000082" stroked="f" o:allowincell="f" style="position:absolute;margin-left:-106.2pt;margin-top:764.45pt;width:628.4pt;height:5.95pt;flip:y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0</wp:posOffset>
                </wp:positionH>
                <wp:positionV relativeFrom="paragraph">
                  <wp:posOffset>1478915</wp:posOffset>
                </wp:positionV>
                <wp:extent cx="6319520" cy="94532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9520" cy="945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E0D9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E0D9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E0D9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E0D90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E0D9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E0D9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0D9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E0D9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0D9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E0D9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E0D9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E0D9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0D9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E0D9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0D9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E0D9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E0D9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0D9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E0D9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0D9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E0D9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E0D9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E0D9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0D9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E0D9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0D90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E0D9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E0D9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E0D9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6pt;height:744.35pt;mso-wrap-distance-left:9.05pt;mso-wrap-distance-right:9.05pt;mso-wrap-distance-top:0pt;mso-wrap-distance-bottom:0pt;margin-top:116.4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E0D9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E0D9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月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职业技术学院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E0D9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E0D90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E0D9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E0D90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 w:eastAsia="微软雅黑"/>
                          <w:color w:val="4E0D90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eastAsia="微软雅黑" w:cs="微软雅黑" w:ascii="微软雅黑" w:hAnsi="微软雅黑"/>
                          <w:color w:val="4E0D9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4E0D9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color w:val="4E0D9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E0D9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E0D90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ascii="微软雅黑" w:hAnsi="微软雅黑" w:cs="微软雅黑" w:eastAsia="微软雅黑"/>
                          <w:color w:val="4E0D90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eastAsia="微软雅黑" w:cs="微软雅黑" w:ascii="微软雅黑" w:hAnsi="微软雅黑"/>
                          <w:color w:val="4E0D9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4E0D9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E0D9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E0D90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 w:eastAsia="微软雅黑"/>
                          <w:color w:val="4E0D90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eastAsia="微软雅黑" w:cs="微软雅黑" w:ascii="微软雅黑" w:hAnsi="微软雅黑"/>
                          <w:color w:val="4E0D9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4E0D9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color w:val="4E0D9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E0D9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E0D90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ascii="微软雅黑" w:hAnsi="微软雅黑" w:cs="微软雅黑" w:eastAsia="微软雅黑"/>
                          <w:color w:val="4E0D90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eastAsia="微软雅黑" w:cs="微软雅黑" w:ascii="微软雅黑" w:hAnsi="微软雅黑"/>
                          <w:color w:val="4E0D9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4E0D90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color w:val="4E0D9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E0D9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E0D9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8020</wp:posOffset>
                </wp:positionH>
                <wp:positionV relativeFrom="paragraph">
                  <wp:posOffset>894080</wp:posOffset>
                </wp:positionV>
                <wp:extent cx="7044055" cy="381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405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姓名：       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73jL.com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2345678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65pt;height:30pt;mso-wrap-distance-left:9.05pt;mso-wrap-distance-right:9.05pt;mso-wrap-distance-top:0pt;mso-wrap-distance-bottom:0pt;margin-top:70.4pt;mso-position-vertical-relative:text;margin-left:-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姓名：       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73jL.com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2345678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45:00Z</dcterms:created>
  <dc:creator>微软用户</dc:creator>
  <dc:description/>
  <cp:keywords/>
  <dc:language>en-US</dc:language>
  <cp:lastModifiedBy>q3060</cp:lastModifiedBy>
  <dcterms:modified xsi:type="dcterms:W3CDTF">2020-07-21T14:2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