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333333"/>
          <w:sz w:val="18"/>
          <w:szCs w:val="22"/>
        </w:rPr>
      </w:pPr>
      <w:r>
        <w:rPr>
          <w:color w:val="333333"/>
          <w:sz w:val="18"/>
          <w:szCs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915670</wp:posOffset>
            </wp:positionV>
            <wp:extent cx="7560310" cy="10692765"/>
            <wp:effectExtent l="0" t="0" r="0" b="0"/>
            <wp:wrapNone/>
            <wp:docPr id="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610100</wp:posOffset>
            </wp:positionH>
            <wp:positionV relativeFrom="paragraph">
              <wp:posOffset>-241935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1220</wp:posOffset>
                </wp:positionH>
                <wp:positionV relativeFrom="paragraph">
                  <wp:posOffset>-236220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e7637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68.6pt;margin-top:-18.6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e7637b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84370</wp:posOffset>
                </wp:positionH>
                <wp:positionV relativeFrom="paragraph">
                  <wp:posOffset>2562225</wp:posOffset>
                </wp:positionV>
                <wp:extent cx="2015490" cy="27336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5490" cy="273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7637B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7637B"/>
                                <w:sz w:val="24"/>
                              </w:rPr>
                              <w:t>姓名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7637B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7637B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7637B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7637B"/>
                                <w:sz w:val="24"/>
                              </w:rPr>
                              <w:t xml:space="preserve">地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7637B"/>
                                <w:sz w:val="24"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7637B"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7637B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7637B"/>
                                <w:sz w:val="24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7637B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7637B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7637B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7637B"/>
                                <w:sz w:val="24"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7637B"/>
                                <w:sz w:val="24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7637B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7637B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7637B"/>
                                <w:sz w:val="24"/>
                              </w:rPr>
                              <w:t xml:space="preserve">邮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7637B"/>
                                <w:sz w:val="24"/>
                              </w:rPr>
                              <w:t>:173jL.c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7637B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7637B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7pt;height:215.25pt;mso-wrap-distance-left:9.05pt;mso-wrap-distance-right:9.05pt;mso-wrap-distance-top:0pt;mso-wrap-distance-bottom:0pt;margin-top:201.75pt;mso-position-vertical-relative:text;margin-left:35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E7637B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E7637B"/>
                          <w:sz w:val="24"/>
                        </w:rPr>
                        <w:t>姓名：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E7637B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E7637B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E7637B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E7637B"/>
                          <w:sz w:val="24"/>
                        </w:rPr>
                        <w:t xml:space="preserve">地址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E7637B"/>
                          <w:sz w:val="24"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E7637B"/>
                          <w:sz w:val="24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E7637B"/>
                          <w:sz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E7637B"/>
                          <w:sz w:val="24"/>
                        </w:rPr>
                        <w:t>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E7637B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E7637B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E7637B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E7637B"/>
                          <w:sz w:val="24"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E7637B"/>
                          <w:sz w:val="24"/>
                        </w:rPr>
                        <w:t>:1234567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E7637B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E7637B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E7637B"/>
                          <w:sz w:val="24"/>
                        </w:rPr>
                        <w:t xml:space="preserve">邮箱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E7637B"/>
                          <w:sz w:val="24"/>
                        </w:rPr>
                        <w:t>:173jL.com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E7637B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E7637B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95630</wp:posOffset>
                </wp:positionH>
                <wp:positionV relativeFrom="paragraph">
                  <wp:posOffset>-579755</wp:posOffset>
                </wp:positionV>
                <wp:extent cx="4962525" cy="1033716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2525" cy="1033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41" w:leader="none"/>
                                <w:tab w:val="left" w:pos="6292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6637B"/>
                                <w:sz w:val="26"/>
                                <w:szCs w:val="26"/>
                              </w:rPr>
                              <w:t>教育经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41" w:leader="none"/>
                                <w:tab w:val="left" w:pos="6292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师范大学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Mlrspace2"/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|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Ujledudegree"/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本科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Mlrspace2"/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|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Ujleduspecialty"/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文学院广告学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E6637B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E6637B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6637B"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6637B"/>
                                <w:sz w:val="26"/>
                                <w:szCs w:val="2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南都娱乐周刊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2"/>
                                <w:szCs w:val="22"/>
                              </w:rPr>
                              <w:t xml:space="preserve">             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成都特约记者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2"/>
                                <w:szCs w:val="22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为《南都娱乐周刊》的随刊——《食色中国》的“成都特别企划“栏目（“成都年味儿”、“成都锦里古街介绍”、“成都跨界生活体验馆大搜索”），独立完成采访、拍摄、撰文工作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营销公司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2"/>
                                <w:szCs w:val="22"/>
                              </w:rPr>
                              <w:t xml:space="preserve">          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文案策划实习生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在团队中负责公司代理品牌微博、草根大号的微博内容撰写，参与微博事件营销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参与新加坡航空旗下胜安航空重庆地区推广项目，负责其微博活动策划，并在指导下撰写了推广全案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参与长安铃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201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年新车上市策划案，负责其车名拟订，市场定位，以及微博活动策划。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南都娱乐周刊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2"/>
                                <w:szCs w:val="22"/>
                              </w:rPr>
                              <w:t xml:space="preserve">             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成都特约记者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2"/>
                                <w:szCs w:val="22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为《南都娱乐周刊》的随刊——《食色中国》的“成都特别企划“栏目（“成都年味儿”、“成都锦里古街介绍”、“成都跨界生活体验馆大搜索”），独立完成采访、拍摄、撰文工作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6637B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6637B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6637B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6637B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6637B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6637B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英语四级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计算机一级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中级记者证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E6637B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E6637B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6637B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6637B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6637B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6637B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E6637B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6637B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20"/>
                                <w:tab w:val="left" w:pos="720" w:leader="none"/>
                                <w:tab w:val="left" w:pos="1641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有文案策划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年工作经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崇拜文字的力量，有阅读习惯，写作能力高于一般水平，长文短文、文字风格能变换适应多种要求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喜欢接收来自不同领域不同媒介的信息，接触新事物上手快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抗压能力较强，团队合作意识强，能吃苦，对生活充满热情，在乎真实体验感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left="36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75pt;height:813.95pt;mso-wrap-distance-left:9.05pt;mso-wrap-distance-right:9.05pt;mso-wrap-distance-top:0pt;mso-wrap-distance-bottom:0pt;margin-top:-45.65pt;mso-position-vertical-relative:text;margin-left:-4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41" w:leader="none"/>
                          <w:tab w:val="left" w:pos="6292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E6637B"/>
                          <w:sz w:val="26"/>
                          <w:szCs w:val="26"/>
                        </w:rPr>
                        <w:t>教育经历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41" w:leader="none"/>
                          <w:tab w:val="left" w:pos="6292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师范大学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Style w:val="Mlrspace2"/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>|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Style w:val="Ujledudegree"/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本科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Style w:val="Mlrspace2"/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>|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Style w:val="Ujleduspecialty"/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文学院广告学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E6637B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E6637B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E6637B"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6637B"/>
                          <w:sz w:val="26"/>
                          <w:szCs w:val="26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南都娱乐周刊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2"/>
                          <w:szCs w:val="22"/>
                        </w:rPr>
                        <w:t xml:space="preserve">             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成都特约记者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2"/>
                          <w:szCs w:val="22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为《南都娱乐周刊》的随刊——《食色中国》的“成都特别企划“栏目（“成都年味儿”、“成都锦里古街介绍”、“成都跨界生活体验馆大搜索”），独立完成采访、拍摄、撰文工作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营销公司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2"/>
                          <w:szCs w:val="22"/>
                        </w:rPr>
                        <w:t xml:space="preserve">          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文案策划实习生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FFFFFF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在团队中负责公司代理品牌微博、草根大号的微博内容撰写，参与微博事件营销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参与新加坡航空旗下胜安航空重庆地区推广项目，负责其微博活动策划，并在指导下撰写了推广全案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参与长安铃木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>2014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年新车上市策划案，负责其车名拟订，市场定位，以及微博活动策划。【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 xml:space="preserve">简历网 </w:t>
                      </w:r>
                      <w:hyperlink r:id="rId5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南都娱乐周刊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2"/>
                          <w:szCs w:val="22"/>
                        </w:rPr>
                        <w:t xml:space="preserve">             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成都特约记者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2"/>
                          <w:szCs w:val="22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为《南都娱乐周刊》的随刊——《食色中国》的“成都特别企划“栏目（“成都年味儿”、“成都锦里古街介绍”、“成都跨界生活体验馆大搜索”），独立完成采访、拍摄、撰文工作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E6637B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E6637B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E6637B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E6637B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E6637B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E6637B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英语四级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计算机一级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中级记者证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E6637B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E6637B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E6637B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E6637B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E6637B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E6637B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E6637B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E6637B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420"/>
                          <w:tab w:val="left" w:pos="720" w:leader="none"/>
                          <w:tab w:val="left" w:pos="1641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有文案策划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年工作经验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崇拜文字的力量，有阅读习惯，写作能力高于一般水平，长文短文、文字风格能变换适应多种要求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喜欢接收来自不同领域不同媒介的信息，接触新事物上手快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抗压能力较强，团队合作意识强，能吃苦，对生活充满热情，在乎真实体验感。</w:t>
                      </w:r>
                    </w:p>
                    <w:p>
                      <w:pPr>
                        <w:pStyle w:val="Normal"/>
                        <w:spacing w:lineRule="exact" w:line="400"/>
                        <w:ind w:left="360" w:hanging="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Mlrspace2">
    <w:name w:val="mlrspace2"/>
    <w:qFormat/>
    <w:rPr>
      <w:color w:val="BDC3C7"/>
    </w:rPr>
  </w:style>
  <w:style w:type="character" w:styleId="Ujledudegree">
    <w:name w:val="ujl-edudegree"/>
    <w:basedOn w:val="Style14"/>
    <w:qFormat/>
    <w:rPr/>
  </w:style>
  <w:style w:type="character" w:styleId="Ujleduspecialty">
    <w:name w:val="ujl-eduspecialty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7:52:00Z</dcterms:created>
  <dc:creator>微软用户</dc:creator>
  <dc:description/>
  <cp:keywords/>
  <dc:language>en-US</dc:language>
  <cp:lastModifiedBy>q3060</cp:lastModifiedBy>
  <dcterms:modified xsi:type="dcterms:W3CDTF">2020-07-21T15:54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