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274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274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7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1415</wp:posOffset>
                </wp:positionH>
                <wp:positionV relativeFrom="paragraph">
                  <wp:posOffset>-635635</wp:posOffset>
                </wp:positionV>
                <wp:extent cx="3598545" cy="1481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，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16.65pt;mso-wrap-distance-left:9.05pt;mso-wrap-distance-right:9.05pt;mso-wrap-distance-top:0pt;mso-wrap-distance-bottom:0pt;margin-top:-50.0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，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摄影助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摄影助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2794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2.2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1082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6.6pt" to="469.95pt,16.6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28003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2.05pt" to="465.5pt,22.0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5700</wp:posOffset>
                </wp:positionH>
                <wp:positionV relativeFrom="paragraph">
                  <wp:posOffset>1120140</wp:posOffset>
                </wp:positionV>
                <wp:extent cx="7915275" cy="761365"/>
                <wp:effectExtent l="635" t="635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761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96633" stroked="f" o:allowincell="f" style="position:absolute;margin-left:-91pt;margin-top:88.2pt;width:623.2pt;height:59.9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