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294005</wp:posOffset>
                </wp:positionV>
                <wp:extent cx="6307455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外贸业务员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4.15pt;mso-wrap-distance-left:9.05pt;mso-wrap-distance-right:9.05pt;mso-wrap-distance-top:0pt;mso-wrap-distance-bottom:0pt;margin-top:23.1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外贸业务员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尊敬的领导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您好！很感谢你能抽时间来审阅我的自荐信，我叫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院商务英语的毕业生。本人欲申请贵公司外贸业务员一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以冒昧写了一封求职信，一个大学毕业生的梦想就要从贵公司开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....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对外贸非常感兴趣，从大三开始我就打算以后毕业后从事进出口业务。我了解这对于我来说并不是一件非常容易的事情，因为我的专业既不是国际贸易专业，也不是英语或其它外语专业，而是应用心理学，我也未曾有过外贸方面的工作经验。但是我相信按部就班就是最好的捷径，最大的成功来自于大量的失败。《羊皮卷》上的话一直鼓舞着我坚持下去，“只要持之以恒，什么都可以做到”。我几乎每天都坚持学习商务英语，大量地听，练习商务书信写作和商务英语口语，学习国际贸易的基本知识，熟悉进出口的业务流程和贸易术语，单证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校期间学到了很多专业知识，如国际商业实务，国际商务谈判英语，国际商法，外贸英语函电、国际商务单证制作、经贸口译、经贸笔译、高级英语、日语等课程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仅拿到了英语四、六级资格职业证书，还拿到了商务英语认证职业证书，并非常熟悉相关的国际贸易知识，以及商务礼仪知识。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知道万事开头难，能够进入外贸行业这个门槛是我的第一步，如能录用，给我这次机会，我愿意从最基本的做起。相信有了我的第一步，我的第二步、第三步……将会走得更加自信，不过这都要靠贵公司的支持和帮助，希望贵公司能给我这次机会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致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敬礼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9:0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