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565150</wp:posOffset>
                </wp:positionV>
                <wp:extent cx="8127365" cy="16294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7360" cy="162936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1.4pt;margin-top:-44.5pt;width:639.9pt;height:128.2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96850</wp:posOffset>
                </wp:positionV>
                <wp:extent cx="5651500" cy="635"/>
                <wp:effectExtent l="635" t="5080" r="635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pt,15.5pt" to="398.55pt,15.5pt" ID="直线 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630555</wp:posOffset>
                </wp:positionH>
                <wp:positionV relativeFrom="paragraph">
                  <wp:posOffset>164465</wp:posOffset>
                </wp:positionV>
                <wp:extent cx="3662045" cy="75565"/>
                <wp:effectExtent l="635" t="635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9.65pt;margin-top:12.95pt;width:288.3pt;height:5.9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9645</wp:posOffset>
                </wp:positionH>
                <wp:positionV relativeFrom="paragraph">
                  <wp:posOffset>-425450</wp:posOffset>
                </wp:positionV>
                <wp:extent cx="1466850" cy="128651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286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35pt;margin-top:-33.5pt;width:115.45pt;height:101.2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7545</wp:posOffset>
                </wp:positionH>
                <wp:positionV relativeFrom="paragraph">
                  <wp:posOffset>-603885</wp:posOffset>
                </wp:positionV>
                <wp:extent cx="1241425" cy="682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7.5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7235</wp:posOffset>
                </wp:positionH>
                <wp:positionV relativeFrom="paragraph">
                  <wp:posOffset>180340</wp:posOffset>
                </wp:positionV>
                <wp:extent cx="4039235" cy="1141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89.9pt;mso-wrap-distance-left:9.05pt;mso-wrap-distance-right:9.05pt;mso-wrap-distance-top:0pt;mso-wrap-distance-bottom:0pt;margin-top:14.2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7240</wp:posOffset>
                </wp:positionH>
                <wp:positionV relativeFrom="paragraph">
                  <wp:posOffset>211455</wp:posOffset>
                </wp:positionV>
                <wp:extent cx="6933565" cy="10012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】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16.6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】</w:t>
                        </w:r>
                      </w:hyperlink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117475</wp:posOffset>
                </wp:positionV>
                <wp:extent cx="6518910" cy="635"/>
                <wp:effectExtent l="635" t="6350" r="635" b="635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25pt" to="515.05pt,9.25pt" ID="直线 13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274320</wp:posOffset>
                </wp:positionV>
                <wp:extent cx="6518910" cy="635"/>
                <wp:effectExtent l="635" t="6350" r="635" b="635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1.6pt" to="513.7pt,21.6pt" ID="直线 14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134620</wp:posOffset>
                </wp:positionV>
                <wp:extent cx="6518910" cy="635"/>
                <wp:effectExtent l="635" t="6350" r="635" b="635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0.6pt" to="514.05pt,10.6pt" ID="直线 15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39370</wp:posOffset>
                </wp:positionV>
                <wp:extent cx="6518910" cy="635"/>
                <wp:effectExtent l="635" t="6350" r="635" b="635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1pt" to="514.4pt,3.1pt" ID="直线 16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03655</wp:posOffset>
                </wp:positionH>
                <wp:positionV relativeFrom="paragraph">
                  <wp:posOffset>1076325</wp:posOffset>
                </wp:positionV>
                <wp:extent cx="8127365" cy="391795"/>
                <wp:effectExtent l="635" t="0" r="0" b="0"/>
                <wp:wrapNone/>
                <wp:docPr id="1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7360" cy="3916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595959" stroked="f" o:allowincell="f" style="position:absolute;margin-left:-102.7pt;margin-top:84.75pt;width:639.9pt;height:30.8pt;flip:y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