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0825</wp:posOffset>
                </wp:positionH>
                <wp:positionV relativeFrom="paragraph">
                  <wp:posOffset>-1016635</wp:posOffset>
                </wp:positionV>
                <wp:extent cx="2848610" cy="10982960"/>
                <wp:effectExtent l="0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09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999ff" stroked="f" o:allowincell="f" style="position:absolute;margin-left:319.75pt;margin-top:-80.05pt;width:224.25pt;height:864.75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-788670</wp:posOffset>
                </wp:positionV>
                <wp:extent cx="2154555" cy="1043114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04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327.95pt;margin-top:-62.1pt;width:169.6pt;height:8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5325</wp:posOffset>
            </wp:positionH>
            <wp:positionV relativeFrom="paragraph">
              <wp:posOffset>-895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-838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6pt;margin-top:-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99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-760730</wp:posOffset>
                </wp:positionV>
                <wp:extent cx="5029200" cy="10364470"/>
                <wp:effectExtent l="12700" t="12700" r="12700" b="12700"/>
                <wp:wrapNone/>
                <wp:docPr id="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36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5.45pt;margin-top:-59.9pt;width:395.95pt;height:816.05pt;mso-wrap-style:none;v-text-anchor:middle">
                <v:fill o:detectmouseclick="t" on="false"/>
                <v:stroke color="#99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38015</wp:posOffset>
                </wp:positionH>
                <wp:positionV relativeFrom="paragraph">
                  <wp:posOffset>136334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采购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07.3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采购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0</wp:posOffset>
                </wp:positionH>
                <wp:positionV relativeFrom="paragraph">
                  <wp:posOffset>-142240</wp:posOffset>
                </wp:positionV>
                <wp:extent cx="4381500" cy="940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40.4pt;mso-wrap-distance-left:9.05pt;mso-wrap-distance-right:9.05pt;mso-wrap-distance-top:0pt;mso-wrap-distance-bottom:0pt;margin-top:-11.2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315</wp:posOffset>
                </wp:positionH>
                <wp:positionV relativeFrom="paragraph">
                  <wp:posOffset>5363210</wp:posOffset>
                </wp:positionV>
                <wp:extent cx="1934210" cy="3894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306.65pt;mso-wrap-distance-left:9.05pt;mso-wrap-distance-right:9.05pt;mso-wrap-distance-top:0pt;mso-wrap-distance-bottom:0pt;margin-top:422.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2447925</wp:posOffset>
                </wp:positionV>
                <wp:extent cx="1635125" cy="2170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192.7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通信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6-16T08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