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160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835</wp:posOffset>
                </wp:positionH>
                <wp:positionV relativeFrom="paragraph">
                  <wp:posOffset>141605</wp:posOffset>
                </wp:positionV>
                <wp:extent cx="4720590" cy="1587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0590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2"/>
                                <w:szCs w:val="112"/>
                              </w:rPr>
                            </w:pPr>
                            <w:r>
                              <w:rPr>
                                <w:sz w:val="112"/>
                                <w:szCs w:val="112"/>
                              </w:rPr>
                              <w:t>教师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7pt;height:125pt;mso-wrap-distance-left:9.05pt;mso-wrap-distance-right:9.05pt;mso-wrap-distance-top:0pt;mso-wrap-distance-bottom:0pt;margin-top:11.15pt;mso-position-vertical-relative:text;margin-left:5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2"/>
                          <w:szCs w:val="112"/>
                        </w:rPr>
                      </w:pPr>
                      <w:r>
                        <w:rPr>
                          <w:sz w:val="112"/>
                          <w:szCs w:val="112"/>
                        </w:rPr>
                        <w:t>教师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 xml:space="preserve">姓　　名： 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 xml:space="preserve">xx     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/>
        </w:rPr>
        <w:t xml:space="preserve">             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 xml:space="preserve">国　　籍： 中国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 xml:space="preserve">目前住地： 广州 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/>
        </w:rPr>
        <w:t xml:space="preserve">               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 xml:space="preserve">民　　族： 汉族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 xml:space="preserve">户 籍 地： 潮州 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/>
        </w:rPr>
        <w:t xml:space="preserve">               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 xml:space="preserve">身高体重： 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 xml:space="preserve">158 cm43 kg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 xml:space="preserve">婚姻状况： 未婚 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/>
        </w:rPr>
        <w:t xml:space="preserve">               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 xml:space="preserve">年　　龄： 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 xml:space="preserve">22 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 xml:space="preserve">岁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 xml:space="preserve">求职意向及工作经历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 xml:space="preserve">人才类型： 应届毕业生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>应聘职位： 小学教师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/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 xml:space="preserve">幼儿教师：教师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 xml:space="preserve">工作年限： 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 xml:space="preserve">0 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/>
        </w:rPr>
        <w:t xml:space="preserve">                   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 xml:space="preserve">职　　称： 无职称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 xml:space="preserve">求职类型： 全职 可到职日期： 随时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 xml:space="preserve">月薪要求： 面议 希望工作地区： 广州 珠海 深圳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ascii="宋体" w:hAnsi="宋体" w:cs="宋体" w:eastAsia="宋体"/>
          <w:b/>
          <w:bCs/>
          <w:kern w:val="0"/>
          <w:sz w:val="21"/>
          <w:szCs w:val="21"/>
        </w:rPr>
        <w:t>工作经历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 xml:space="preserve">实习及社会经验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2005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>学年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10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 xml:space="preserve">月份    在广州市天河区沙河小学见习两周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2006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>学年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5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>月份     在广州市天河区先烈东小学实习三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2006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>学年上半学期   当钢琴家教（对象：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4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>岁小男孩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2006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>学年暑假期间   曾在家乡的一所私人幼儿园（欢欢幼儿园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)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>兼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2006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>学年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10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 xml:space="preserve">月份    在广州市天河区先烈东小学实习两周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ascii="宋体" w:hAnsi="宋体" w:cs="宋体" w:eastAsia="宋体"/>
          <w:b/>
          <w:bCs/>
          <w:kern w:val="0"/>
          <w:sz w:val="21"/>
          <w:szCs w:val="21"/>
        </w:rPr>
        <w:t>教育背景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 xml:space="preserve">毕业院校： 广东女子职业技术学院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 xml:space="preserve">最高学历： 大专 毕业日期： 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 xml:space="preserve">2007-06-01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 xml:space="preserve">所学专业： 小学艺术教育 第二专业： 小学艺术专业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 xml:space="preserve">培训经历： 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2004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9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-2007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6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>月就读于广东女子职业技术学院    小学艺术教育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2005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6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25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>日全国计算机信息高新技术办公软件应用操作员考试证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2005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4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20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 xml:space="preserve">日获得入党积极分子结业证书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kern w:val="0"/>
          <w:sz w:val="21"/>
          <w:szCs w:val="21"/>
        </w:rPr>
      </w:pPr>
      <w:r>
        <w:rPr>
          <w:rFonts w:ascii="宋体" w:hAnsi="宋体" w:cs="宋体" w:eastAsia="宋体"/>
          <w:b/>
          <w:bCs/>
          <w:kern w:val="0"/>
          <w:sz w:val="21"/>
          <w:szCs w:val="21"/>
        </w:rPr>
        <w:t xml:space="preserve">语言能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 xml:space="preserve">外　　语： 英语　一般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 xml:space="preserve">国语水平： 良好 粤语水平： 良好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kern w:val="0"/>
          <w:sz w:val="21"/>
          <w:szCs w:val="21"/>
        </w:rPr>
      </w:pPr>
      <w:r>
        <w:rPr>
          <w:rFonts w:ascii="宋体" w:hAnsi="宋体" w:cs="宋体" w:eastAsia="宋体"/>
          <w:b/>
          <w:bCs/>
          <w:kern w:val="0"/>
          <w:sz w:val="21"/>
          <w:szCs w:val="21"/>
        </w:rPr>
        <w:t xml:space="preserve">工作能力及其他专长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>我是广东女子技术学院小学艺术教育系的一名学生，即将面临毕业。大学三年，奠定了我的专业基础，良好的组织能力，团队协作精神，务实的工作作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>在工作上我没有十足的经验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,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>我拥有的只是一个年轻人所有的自信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,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>十几年的求学路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,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>造就了我热情稳重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,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>正直乐观的性格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.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>我最大的优点就是吃苦耐劳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,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>我最大的资本就是年轻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.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>我敢想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,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>但我决不妄想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;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>我敢干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,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>但我决不盲干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 xml:space="preserve">.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★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>专业知识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>声乐、钢琴是我在专业方面的专长。通过三年的美术学习（包括儿童美术设计与创作）、舞蹈方面有了很大的提高。在实习当中也接触了对小学的民乐团以及合唱团的排练，有了一定的认识及了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★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>工作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>大三担任副班长、实习期间担任实习小组组长。在担任期间受到了老师及同学的信任及好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★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>思想修养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>品质优秀，思想进步，笃守诚、信、礼、智的做人原则。在校期间，光荣成为入党积极分子，虽然还为能成为一名中国共产党员，但我依然在不断认真改进我的不足之处，不断努力加强我的专业理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 xml:space="preserve">  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outlineLvl w:val="3"/>
    </w:pPr>
    <w:rPr>
      <w:rFonts w:ascii="宋体" w:hAnsi="宋体" w:eastAsia="宋体" w:cs="宋体"/>
      <w:b w:val="false"/>
      <w:bCs/>
      <w:kern w:val="0"/>
      <w:szCs w:val="24"/>
      <w:lang w:eastAsia="zh-CN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character" w:styleId="Expertime">
    <w:name w:val="expertime"/>
    <w:basedOn w:val="Style13"/>
    <w:qFormat/>
    <w:rPr/>
  </w:style>
  <w:style w:type="character" w:styleId="Std">
    <w:name w:val="std"/>
    <w:basedOn w:val="Style13"/>
    <w:qFormat/>
    <w:rPr/>
  </w:style>
  <w:style w:type="character" w:styleId="Sth">
    <w:name w:val="sth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Pst2">
    <w:name w:val="pst2"/>
    <w:basedOn w:val="Normal"/>
    <w:qFormat/>
    <w:pPr>
      <w:widowControl/>
      <w:spacing w:before="280" w:after="280"/>
    </w:pPr>
    <w:rPr>
      <w:rFonts w:ascii="宋体" w:hAnsi="宋体" w:eastAsia="宋体" w:cs="宋体"/>
      <w:kern w:val="0"/>
      <w:szCs w:val="24"/>
      <w:lang w:eastAsia="zh-CN"/>
    </w:rPr>
  </w:style>
  <w:style w:type="paragraph" w:styleId="Pst">
    <w:name w:val="pst"/>
    <w:basedOn w:val="Normal"/>
    <w:qFormat/>
    <w:pPr>
      <w:widowControl/>
      <w:spacing w:before="280" w:after="280"/>
    </w:pPr>
    <w:rPr>
      <w:rFonts w:ascii="宋体" w:hAnsi="宋体" w:eastAsia="宋体" w:cs="宋体"/>
      <w:kern w:val="0"/>
      <w:szCs w:val="24"/>
      <w:lang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20T02:04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