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4570</wp:posOffset>
                </wp:positionH>
                <wp:positionV relativeFrom="paragraph">
                  <wp:posOffset>-797560</wp:posOffset>
                </wp:positionV>
                <wp:extent cx="1971675" cy="10450195"/>
                <wp:effectExtent l="0" t="635" r="635" b="0"/>
                <wp:wrapNone/>
                <wp:docPr id="1" name="自选图形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10450080"/>
                        </a:xfrm>
                        <a:custGeom>
                          <a:avLst/>
                          <a:gdLst>
                            <a:gd name="textAreaLeft" fmla="*/ 25560 w 1117800"/>
                            <a:gd name="textAreaRight" fmla="*/ 1092240 w 1117800"/>
                            <a:gd name="textAreaTop" fmla="*/ 25560 h 5924520"/>
                            <a:gd name="textAreaBottom" fmla="*/ 5898960 h 5924520"/>
                          </a:gdLst>
                          <a:ahLst/>
                          <a:rect l="textAreaLeft" t="textAreaTop" r="textAreaRight" b="textAreaBottom"/>
                          <a:pathLst>
                            <a:path w="21600" h="114454">
                              <a:moveTo>
                                <a:pt x="1688" y="0"/>
                              </a:moveTo>
                              <a:arcTo wR="1688" hR="1688" stAng="16200000" swAng="-5400000"/>
                              <a:lnTo>
                                <a:pt x="0" y="112766"/>
                              </a:lnTo>
                              <a:arcTo wR="1688" hR="1688" stAng="10800000" swAng="-5400000"/>
                              <a:lnTo>
                                <a:pt x="19912" y="114454"/>
                              </a:lnTo>
                              <a:arcTo wR="1688" hR="1688" stAng="5400000" swAng="-5400000"/>
                              <a:lnTo>
                                <a:pt x="21600" y="1688"/>
                              </a:lnTo>
                              <a:arcTo wR="1688" hR="1688" stAng="0" swAng="-5400000"/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8" fillcolor="#c00000" stroked="f" o:allowincell="f" style="position:absolute;margin-left:-79.1pt;margin-top:-62.8pt;width:155.2pt;height:822.8pt;mso-wrap-style:none;v-text-anchor:middle">
                <v:fill o:detectmouseclick="t" type="solid" color2="#3fffff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81050</wp:posOffset>
            </wp:positionH>
            <wp:positionV relativeFrom="paragraph">
              <wp:posOffset>-8001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4435</wp:posOffset>
                </wp:positionH>
                <wp:positionV relativeFrom="paragraph">
                  <wp:posOffset>-156210</wp:posOffset>
                </wp:positionV>
                <wp:extent cx="5067300" cy="10400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1040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职业技术学院            专业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公司                担任职位：  行政助理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协助执行公司的各项规章制度和维护工作秩序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负责公司员工的考勤管理；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负责公司全体员工的后勤保障工作，包括发放办公用品、印制名片、办理餐卡、定水、定票、复印、邮寄等事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负责接待来宾，接听或转接外部电话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负责与工作内容相关的各类文件的归档管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负责公司的车辆管理工作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完成上级安排的其他工作任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担任人事档案归档、招聘流程安排等具体工作。 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市大羽物流有限公司       担任职务： 行政文员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跟踪车辆、安排配送货物及跟单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存货明细账，出入库进行帐薄登记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库房的日常运作及财务管理，对存货进行实地盘点，盘存盈亏表及盘点总结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负责受理顾客咨询、投诉等各类信息以及客户投诉受理渠道及处理流程，根据有关资料，裁决有关争议事项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000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使用计算机操作系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WINX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和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word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软件 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悉网络和电子商务，熟练办公自动化，能独立操作并及时高效的完成日常办公文档的编辑工作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优秀的英语听说读写能力，并有一定法语基础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3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818.95pt;mso-wrap-distance-left:9.05pt;mso-wrap-distance-right:9.05pt;mso-wrap-distance-top:0pt;mso-wrap-distance-bottom:0pt;margin-top:-12.3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color w:val="C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职业技术学院            专业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证书编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C00000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cs="微软雅黑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>公司                担任职位：  行政助理 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协助执行公司的各项规章制度和维护工作秩序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负责公司员工的考勤管理；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负责公司全体员工的后勤保障工作，包括发放办公用品、印制名片、办理餐卡、定水、定票、复印、邮寄等事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负责接待来宾，接听或转接外部电话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负责与工作内容相关的各类文件的归档管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负责公司的车辆管理工作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完成上级安排的其他工作任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担任人事档案归档、招聘流程安排等具体工作。 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  <w:t>市大羽物流有限公司       担任职务： 行政文员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跟踪车辆、安排配送货物及跟单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存货明细账，出入库进行帐薄登记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库房的日常运作及财务管理，对存货进行实地盘点，盘存盈亏表及盘点总结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负责受理顾客咨询、投诉等各类信息以及客户投诉受理渠道及处理流程，根据有关资料，裁决有关争议事项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C0000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使用计算机操作系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WINX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和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word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软件 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悉网络和电子商务，熟练办公自动化，能独立操作并及时高效的完成日常办公文档的编辑工作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优秀的英语听说读写能力，并有一定法语基础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ind w:firstLine="43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8835</wp:posOffset>
                </wp:positionH>
                <wp:positionV relativeFrom="paragraph">
                  <wp:posOffset>133350</wp:posOffset>
                </wp:positionV>
                <wp:extent cx="1783080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行政人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40.65pt;mso-wrap-distance-left:9.05pt;mso-wrap-distance-right:9.05pt;mso-wrap-distance-top:0pt;mso-wrap-distance-bottom:0pt;margin-top:10.5pt;mso-position-vertical-relative:text;margin-left:-6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行政人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53440</wp:posOffset>
                </wp:positionH>
                <wp:positionV relativeFrom="paragraph">
                  <wp:posOffset>287020</wp:posOffset>
                </wp:positionV>
                <wp:extent cx="1676400" cy="7318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31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76.25pt;mso-wrap-distance-left:9.05pt;mso-wrap-distance-right:9.05pt;mso-wrap-distance-top:0pt;mso-wrap-distance-bottom:0pt;margin-top:22.6pt;mso-position-vertical-relative:text;margin-left:-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geren-jianli.com/n3463c15.aspx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geren-jianli.com/n3463c15.aspx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08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