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e46c0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2222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79646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.75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79646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7-06T03:3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